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5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LUIS CERNUDA</w:t>
      </w:r>
      <w:r>
        <w:rPr>
          <w:rFonts w:cs="Verdana" w:ascii="Verdana" w:hAnsi="Verdana"/>
          <w:bCs/>
          <w:sz w:val="32"/>
          <w:szCs w:val="32"/>
          <w:lang w:val="es-ES_tradnl"/>
        </w:rPr>
        <w:t xml:space="preserve"> </w:t>
      </w:r>
      <w:r>
        <w:rPr>
          <w:rFonts w:cs="Verdana" w:ascii="Verdana" w:hAnsi="Verdana"/>
          <w:bCs/>
          <w:sz w:val="32"/>
          <w:szCs w:val="32"/>
        </w:rPr>
        <w:t>(1902 - 1963)</w:t>
      </w:r>
    </w:p>
    <w:p>
      <w:pPr>
        <w:pStyle w:val="Normal"/>
        <w:shd w:fill="FFFFFF" w:val="clear"/>
        <w:spacing w:lineRule="atLeast" w:line="255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</w:r>
    </w:p>
    <w:p>
      <w:pPr>
        <w:pStyle w:val="Normal"/>
        <w:shd w:fill="FFFFFF" w:val="clear"/>
        <w:spacing w:lineRule="atLeast" w:line="255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Donde habite el olvido</w:t>
      </w:r>
    </w:p>
    <w:p>
      <w:pPr>
        <w:pStyle w:val="Normal"/>
        <w:shd w:fill="FFFFFF" w:val="clear"/>
        <w:spacing w:lineRule="atLeast" w:line="255"/>
        <w:rPr/>
      </w:pPr>
      <w:r>
        <w:rPr>
          <w:rFonts w:cs="Verdana" w:ascii="Verdana" w:hAnsi="Verdana"/>
          <w:b/>
          <w:sz w:val="18"/>
          <w:szCs w:val="18"/>
        </w:rPr>
        <w:br/>
      </w:r>
      <w:r>
        <w:rPr>
          <w:rFonts w:cs="Verdana" w:ascii="Verdana" w:hAnsi="Verdana"/>
          <w:bCs/>
          <w:sz w:val="18"/>
          <w:szCs w:val="18"/>
        </w:rPr>
        <w:t xml:space="preserve">Donde habite el olvido, </w:t>
        <w:br/>
        <w:t xml:space="preserve">En los vastos jardines sin aurora; </w:t>
        <w:br/>
        <w:t xml:space="preserve">Donde yo sólo sea </w:t>
        <w:br/>
        <w:t xml:space="preserve">Memoria de una piedra sepultada entre ortigas </w:t>
        <w:br/>
        <w:t xml:space="preserve">Sobre la cual el viento escapa a sus insomnios. </w:t>
        <w:br/>
        <w:br/>
        <w:t xml:space="preserve">Donde mi nombre deje </w:t>
        <w:br/>
        <w:t xml:space="preserve">Al cuerpo que designa en brazos de los siglos, </w:t>
        <w:br/>
        <w:t xml:space="preserve">Donde el deseo no exista. </w:t>
        <w:br/>
        <w:br/>
        <w:t xml:space="preserve">En esa gran región donde el amor, ángel terrible, </w:t>
        <w:br/>
        <w:t xml:space="preserve">No esconda como acero </w:t>
        <w:br/>
        <w:t xml:space="preserve">En mi pecho su ala, </w:t>
        <w:br/>
        <w:t xml:space="preserve">Sonriendo lleno de gracia aérea mientras crece el tormento. </w:t>
        <w:br/>
        <w:br/>
        <w:t xml:space="preserve">Allí donde termine este afán que exige un dueño a imagen suya, </w:t>
        <w:br/>
        <w:t xml:space="preserve">Sometiendo a otra vida su vida, </w:t>
        <w:br/>
        <w:t xml:space="preserve">Sin más horizonte que otros ojos frente a frente. </w:t>
        <w:br/>
        <w:br/>
        <w:t xml:space="preserve">Donde penas y dichas no sean más que nombres, </w:t>
        <w:br/>
        <w:t xml:space="preserve">Cielo y tierra nativos en torno de un recuerdo; </w:t>
        <w:br/>
        <w:t xml:space="preserve">Donde al fin quede libre sin saberlo yo mismo, </w:t>
        <w:br/>
        <w:t xml:space="preserve">Disuelto en niebla, ausencia, </w:t>
        <w:br/>
        <w:t xml:space="preserve">Ausencia leve como carne de niño. </w:t>
        <w:br/>
        <w:br/>
        <w:t xml:space="preserve">Allá, allá lejos; </w:t>
        <w:br/>
        <w:t>Donde habite el olvido.</w:t>
      </w:r>
    </w:p>
    <w:p>
      <w:pPr>
        <w:pStyle w:val="Normal"/>
        <w:shd w:fill="FFFFFF" w:val="clear"/>
        <w:spacing w:lineRule="atLeast" w:line="255"/>
        <w:rPr>
          <w:rFonts w:ascii="Verdana" w:hAnsi="Verdana" w:cs="Verdana"/>
          <w:b/>
          <w:b/>
          <w:bCs/>
          <w:color w:val="3C3C3C"/>
          <w:sz w:val="18"/>
          <w:szCs w:val="18"/>
        </w:rPr>
      </w:pPr>
      <w:r>
        <w:rPr>
          <w:rFonts w:cs="Verdana" w:ascii="Verdana" w:hAnsi="Verdana"/>
          <w:b/>
          <w:bCs/>
          <w:color w:val="3C3C3C"/>
          <w:sz w:val="18"/>
          <w:szCs w:val="18"/>
        </w:rPr>
      </w:r>
    </w:p>
    <w:p>
      <w:pPr>
        <w:pStyle w:val="Normal"/>
        <w:shd w:fill="FFFFFF" w:val="clear"/>
        <w:spacing w:lineRule="atLeast" w:line="255"/>
        <w:jc w:val="center"/>
        <w:rPr>
          <w:rFonts w:ascii="Verdana" w:hAnsi="Verdana" w:cs="Verdana"/>
          <w:b/>
          <w:b/>
          <w:color w:val="3C3C3C"/>
          <w:sz w:val="18"/>
          <w:szCs w:val="18"/>
        </w:rPr>
      </w:pPr>
      <w:r>
        <w:rPr>
          <w:rFonts w:cs="Verdana" w:ascii="Verdana" w:hAnsi="Verdana"/>
          <w:b/>
          <w:color w:val="3C3C3C"/>
          <w:sz w:val="18"/>
          <w:szCs w:val="18"/>
        </w:rPr>
      </w:r>
    </w:p>
    <w:p>
      <w:pPr>
        <w:pStyle w:val="Normal"/>
        <w:rPr>
          <w:rFonts w:ascii="Verdana" w:hAnsi="Verdana" w:cs="Verdana"/>
          <w:sz w:val="28"/>
          <w:szCs w:val="28"/>
          <w:lang w:val="es-ES_tradnl"/>
        </w:rPr>
      </w:pPr>
      <w:r>
        <w:rPr>
          <w:rFonts w:cs="Verdana" w:ascii="Verdana" w:hAnsi="Verdana"/>
          <w:sz w:val="28"/>
          <w:szCs w:val="28"/>
          <w:lang w:val="es-ES_tradnl"/>
        </w:rPr>
        <w:t>Adolescente fui en días idénticos a nubes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Adolescente fui en días idénticos a nubes, 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cosa grácil, visible por penumbra  y reflejo,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y extraño es si ese recuerdo busco,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que tanto, tanto duela sobre el cuerpo de hoy.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Perder placer es triste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como la dulce lámpara sobre el lento nocturno;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aquél fui, aquél fui, aquél he sido: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era la ignorancia mi sombra.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NI gozo ni pena; fui niño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prisionero entre muros cambiantes;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historias como cuerpos, cristales como cielos,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ueño luego, un sueño más alto que la vida.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Cuando la muerte quiera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una verdad quitar de entre mis manos,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las hallará vacías, como en la adolescencia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ardientes de deseo, tendidas hacia el aire</w:t>
      </w:r>
      <w:r>
        <w:rPr>
          <w:rFonts w:cs="Garamond" w:ascii="Garamond" w:hAnsi="Garamond"/>
          <w:lang w:val="es-ES_tradnl"/>
        </w:rPr>
        <w:t>.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Web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O DECÍA PALABRAS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decía palabras,</w:t>
        <w:br/>
        <w:t>acercaba tan sólo un cuerpo interrogante,</w:t>
        <w:br/>
        <w:t>porque ignoraba que el deseo es una pregunta</w:t>
        <w:br/>
        <w:t>cuya respuesta no existe,</w:t>
        <w:br/>
        <w:t>una hoja cuya rama no existe,</w:t>
        <w:br/>
        <w:t>un mundo cuyo cielo no existe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angustia se abre paso entre los huesos,</w:t>
        <w:br/>
        <w:t>remonta por las venas</w:t>
        <w:br/>
        <w:t>hasta abrirse en la piel,</w:t>
        <w:br/>
        <w:t>surtidores de sueño</w:t>
        <w:br/>
        <w:t>hechos carne en interrogación vuelta a las nubes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 roce al paso,</w:t>
        <w:br/>
        <w:t>una mirada fugaz entre las sombras,</w:t>
        <w:br/>
        <w:t>bastan para que el cuerpo se abra en dos,</w:t>
        <w:br/>
        <w:t>ávido de recibir en sí mismo</w:t>
        <w:br/>
        <w:t>otro cuerpo que sueñe;</w:t>
        <w:br/>
        <w:t>mitad y mitad, sueño y sueño, carne y carne;</w:t>
        <w:br/>
        <w:t>iguales en figura, iguales en amor, iguales en deseo.</w:t>
        <w:br/>
        <w:t>Aunque sólo sea una esperanza,</w:t>
        <w:br/>
        <w:t xml:space="preserve">porque el deseo es pregunta cuya respuesta </w:t>
        <w:br/>
        <w:t>                                        nadie sabe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I EL HOMBRE PUDIERA DECIR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el hombre pudiera decir lo que ama,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el hombre pudiera levantar su amor por el cielo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o una nube en la luz;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como muros que se derrumban,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a saludar la verdad erguida en medio,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diera derribar su cuerpo, dejando sólo la verdad de su amor,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verdad de sí mismo,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 no se llame gloria, fortuna o ambición,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no amor o deseo,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 sería aquel que imaginaba: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quel que con su lengua, sus ojos y sus manos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clama antge los hombres la verdad ignorada,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verdad de un amor verdadero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LIBERTAD</w:t>
      </w:r>
    </w:p>
    <w:p>
      <w:pPr>
        <w:pStyle w:val="NormalWeb"/>
        <w:spacing w:before="0" w:after="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</w:rPr>
        <w:t>Los placeres prohibidos”(1931</w:t>
      </w:r>
      <w:r>
        <w:rPr>
          <w:rFonts w:cs="Verdana" w:ascii="Verdana" w:hAnsi="Verdana"/>
          <w:bCs/>
          <w:sz w:val="28"/>
          <w:szCs w:val="28"/>
        </w:rPr>
        <w:t>)</w:t>
      </w:r>
    </w:p>
    <w:p>
      <w:pPr>
        <w:pStyle w:val="NormalWeb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bertad no conozco sino la libertad de estar preso en alguien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yo nombre no  puedo oír sin escalofrío;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guien por quien me olvido de esta existencia mezquino,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 quien el día y la noche son para mí lo que quiera,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 mi cuerpo y espíritu flotan en su cuerpo y espíritu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o leños perdidos que el mar anega o levanta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bremente, con la libertad del amor,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única libertad que me exalta,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única libertad porque muero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ú justificas mi existencia: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no te conozco, no he vivido;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muero sin conocerte, no muero, porque no he vivido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  <w:lang w:val="es-ES_tradnl"/>
        </w:rPr>
        <w:t>Despedida</w:t>
      </w:r>
    </w:p>
    <w:p>
      <w:pPr>
        <w:pStyle w:val="NormalWeb"/>
        <w:spacing w:before="0" w:after="0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Muchachos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Que nunca fuisteis compañeros de mi vida,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Adiós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Muchachos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Que no seréis nunca compañeros de mi vida,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Adiós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 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El tiempo de una vida nos separa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Infranqueable: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A un lado la juventud libre y risueña;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A otro la vejez humillante e inhóspita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 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De joven no sabía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Ver la hermosura, codiciarla, poseerla;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De viejo la he aprendido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y veo a la hermosura, mas la codicio inútilmente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 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Mano de viejo mancha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El cuerpo juvenil si intenta acariciarlo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Con solitaria dignidad el viejo debe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Pasar de largo junto a la tentación tardía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 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Frescos y codiciables son los labios besados,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Labios nunca besados más codiciables y frescos aparecen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¿Qué remedio, amigos? ¿Qué remedio?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Bien lo sé: no lo hay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 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Qué dulce hubiera sido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En vuestra compañía vivir un tiempo: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Bañarse juntos en aguas de una playa caliente,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Compartir bebida y alimento en una mesa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onreír, conversar, pasearse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Mirando cerca, en vuestros ojos, esa luz y esa música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 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Seguid, seguid así, tan descuidadamente,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Atrayendo al amor, atrayendo al deseo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No cuidéis de la herida que la hermosura vuestra y vuestra gracia abren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En este transeúnte inmune en apariencia a ellas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 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Adiós, adiós, manojos de gracias y donaires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Que yo pronto he de irme, confiado,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Adonde, anudado el roto hilo, diga y haga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Lo que aquí falta, lo que a tiempo decir y hacer aquí no supe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 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Adiós, adiós, compañeros imposibles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Que ya tan sólo aprendo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A morir, deseando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Veros de nuevo, hermosos igualmente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En alguna otra vida.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i/>
          <w:iCs/>
          <w:sz w:val="20"/>
          <w:szCs w:val="20"/>
          <w:lang w:val="es-ES_tradnl"/>
        </w:rPr>
        <w:t>Desolación de la quimera</w:t>
      </w:r>
      <w:r>
        <w:rPr>
          <w:rFonts w:cs="Verdana" w:ascii="Verdana" w:hAnsi="Verdana"/>
          <w:sz w:val="20"/>
          <w:szCs w:val="20"/>
          <w:lang w:val="es-ES_tradnl"/>
        </w:rPr>
        <w:t xml:space="preserve"> (1962)</w:t>
      </w:r>
    </w:p>
    <w:p>
      <w:pPr>
        <w:pStyle w:val="NormalWeb"/>
        <w:rPr>
          <w:rFonts w:ascii="Verdana" w:hAnsi="Verdana" w:cs="Verdana"/>
          <w:sz w:val="28"/>
          <w:szCs w:val="28"/>
          <w:lang w:val="es-ES_tradnl"/>
        </w:rPr>
      </w:pPr>
      <w:r>
        <w:rPr>
          <w:rFonts w:cs="Verdana" w:ascii="Verdana" w:hAnsi="Verdana"/>
          <w:bCs/>
          <w:iCs/>
          <w:sz w:val="28"/>
          <w:szCs w:val="28"/>
          <w:lang w:val="es-ES_tradnl"/>
        </w:rPr>
        <w:t>Peregrino</w:t>
      </w:r>
    </w:p>
    <w:p>
      <w:pPr>
        <w:pStyle w:val="NormalWeb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iCs/>
          <w:sz w:val="20"/>
          <w:szCs w:val="20"/>
          <w:lang w:val="es-ES_tradnl"/>
        </w:rPr>
        <w:t>¿Volver? Vuelva el que tenga,</w:t>
        <w:br/>
        <w:t>Tras largos años, tras un largo viaje,</w:t>
        <w:br/>
        <w:t>Cansancio del camino y la codicia</w:t>
        <w:br/>
        <w:t>De su tierra, su casa, sus amigos,</w:t>
        <w:br/>
        <w:t xml:space="preserve">Del amor que al regreso fiel le espere. </w:t>
      </w:r>
    </w:p>
    <w:p>
      <w:pPr>
        <w:pStyle w:val="NormalWeb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iCs/>
          <w:sz w:val="20"/>
          <w:szCs w:val="20"/>
          <w:lang w:val="es-ES_tradnl"/>
        </w:rPr>
        <w:t>Mas, ¿tú? ¿Volver? Regresar no piensas,</w:t>
        <w:br/>
        <w:t>Sino seguir libre adelante,</w:t>
        <w:br/>
        <w:t>Disponible por siempre, mozo o viejo,</w:t>
        <w:br/>
        <w:t>Sin hijo que te busque, como a Ulises,</w:t>
        <w:br/>
        <w:t xml:space="preserve">Sin Ítaca que aguarde y sin Penélope. </w:t>
      </w:r>
    </w:p>
    <w:p>
      <w:pPr>
        <w:pStyle w:val="NormalWeb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iCs/>
          <w:sz w:val="20"/>
          <w:szCs w:val="20"/>
          <w:lang w:val="es-ES_tradnl"/>
        </w:rPr>
        <w:t>Sigue, sigue adelante y no regreses,</w:t>
        <w:br/>
        <w:t>Fiel hasta el fin del camino y tu vida,</w:t>
        <w:br/>
        <w:t>No eches de menos un destino más fácil,</w:t>
        <w:br/>
        <w:t>Tus pies sobre la tierra antes no hollada,</w:t>
        <w:br/>
        <w:t>Tus ojos frente a lo antes nunca visto.</w:t>
      </w:r>
    </w:p>
    <w:p>
      <w:pPr>
        <w:pStyle w:val="NormalWeb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  <w:r>
        <w:br w:type="page"/>
      </w:r>
    </w:p>
    <w:p>
      <w:pPr>
        <w:pStyle w:val="Normal"/>
        <w:shd w:fill="FFFFFF" w:val="clear"/>
        <w:spacing w:before="0" w:after="240"/>
        <w:rPr>
          <w:rFonts w:ascii="Verdana" w:hAnsi="Verdana" w:cs="Verdana"/>
          <w:bCs/>
          <w:color w:val="3C3C3C"/>
          <w:sz w:val="32"/>
          <w:szCs w:val="32"/>
        </w:rPr>
      </w:pPr>
      <w:r>
        <w:rPr>
          <w:rFonts w:cs="Verdana" w:ascii="Verdana" w:hAnsi="Verdana"/>
          <w:bCs/>
          <w:color w:val="3C3C3C"/>
          <w:sz w:val="32"/>
          <w:szCs w:val="32"/>
        </w:rPr>
        <w:t>RAFAEL ALBERTI</w:t>
      </w:r>
    </w:p>
    <w:p>
      <w:pPr>
        <w:pStyle w:val="Normal"/>
        <w:shd w:fill="FFFFFF" w:val="clear"/>
        <w:spacing w:before="0" w:after="240"/>
        <w:rPr>
          <w:rFonts w:ascii="Verdana" w:hAnsi="Verdana" w:cs="Verdana"/>
          <w:bCs/>
          <w:color w:val="3C3C3C"/>
          <w:sz w:val="32"/>
          <w:szCs w:val="32"/>
        </w:rPr>
      </w:pPr>
      <w:r>
        <w:rPr>
          <w:rFonts w:cs="Verdana" w:ascii="Verdana" w:hAnsi="Verdana"/>
          <w:bCs/>
          <w:color w:val="3C3C3C"/>
          <w:sz w:val="32"/>
          <w:szCs w:val="32"/>
        </w:rPr>
        <w:t>La paloma</w:t>
      </w:r>
    </w:p>
    <w:p>
      <w:pPr>
        <w:pStyle w:val="Normal"/>
        <w:shd w:fill="FFFFFF" w:val="clear"/>
        <w:spacing w:lineRule="atLeast" w:line="255"/>
        <w:rPr>
          <w:rFonts w:ascii="Verdana" w:hAnsi="Verdana" w:cs="Verdana"/>
          <w:bCs/>
          <w:color w:val="3C3C3C"/>
          <w:sz w:val="18"/>
          <w:szCs w:val="18"/>
        </w:rPr>
      </w:pPr>
      <w:r>
        <w:rPr>
          <w:rFonts w:cs="Verdana" w:ascii="Verdana" w:hAnsi="Verdana"/>
          <w:bCs/>
          <w:color w:val="3C3C3C"/>
          <w:sz w:val="18"/>
          <w:szCs w:val="18"/>
        </w:rPr>
        <w:t>Se equivocó la paloma,</w:t>
        <w:br/>
        <w:t>se equivocaba.</w:t>
        <w:br/>
        <w:t>Por ir al norte fue al sur,</w:t>
        <w:br/>
        <w:t>creyó que el trigo era el agua.</w:t>
        <w:br/>
        <w:t>Creyó que el mar era el cielo</w:t>
        <w:br/>
        <w:t>que la noche la mañana.</w:t>
        <w:br/>
        <w:t>Que las estrellas rocío,</w:t>
        <w:br/>
        <w:t>que la calor la nevada.</w:t>
        <w:br/>
        <w:t>Que tu falda era tu blusa,</w:t>
        <w:br/>
        <w:t>que tu corazón su casa.</w:t>
        <w:br/>
        <w:t>(Ella se durmió en la orilla,</w:t>
        <w:br/>
        <w:t>tú en la cumbre de una rama.)</w:t>
      </w:r>
    </w:p>
    <w:p>
      <w:pPr>
        <w:pStyle w:val="Normal"/>
        <w:shd w:fill="FFFFFF" w:val="clear"/>
        <w:spacing w:lineRule="atLeast" w:line="255"/>
        <w:rPr>
          <w:rFonts w:ascii="Verdana" w:hAnsi="Verdana" w:cs="Verdana"/>
          <w:bCs/>
          <w:color w:val="3C3C3C"/>
          <w:sz w:val="18"/>
          <w:szCs w:val="18"/>
        </w:rPr>
      </w:pPr>
      <w:r>
        <w:rPr>
          <w:rFonts w:cs="Verdana" w:ascii="Verdana" w:hAnsi="Verdana"/>
          <w:bCs/>
          <w:color w:val="3C3C3C"/>
          <w:sz w:val="18"/>
          <w:szCs w:val="18"/>
        </w:rPr>
      </w:r>
    </w:p>
    <w:p>
      <w:pPr>
        <w:pStyle w:val="Normal"/>
        <w:shd w:fill="FFFFFF" w:val="clear"/>
        <w:spacing w:before="0" w:after="240"/>
        <w:rPr>
          <w:rFonts w:ascii="Verdana" w:hAnsi="Verdana" w:cs="Verdana"/>
          <w:bCs/>
          <w:i/>
          <w:i/>
          <w:color w:val="3C3C3C"/>
          <w:sz w:val="32"/>
          <w:szCs w:val="32"/>
        </w:rPr>
      </w:pPr>
      <w:r>
        <w:rPr>
          <w:rFonts w:cs="Verdana" w:ascii="Verdana" w:hAnsi="Verdana"/>
          <w:bCs/>
          <w:i/>
          <w:color w:val="3C3C3C"/>
          <w:sz w:val="32"/>
          <w:szCs w:val="32"/>
        </w:rPr>
        <w:t>A los ángeles muertos</w:t>
      </w:r>
    </w:p>
    <w:p>
      <w:pPr>
        <w:pStyle w:val="Normal"/>
        <w:shd w:fill="FFFFFF" w:val="clear"/>
        <w:spacing w:lineRule="atLeast" w:line="255"/>
        <w:rPr>
          <w:rFonts w:ascii="Verdana" w:hAnsi="Verdana" w:cs="Verdana"/>
          <w:bCs/>
          <w:color w:val="3C3C3C"/>
          <w:sz w:val="18"/>
          <w:szCs w:val="18"/>
        </w:rPr>
      </w:pPr>
      <w:r>
        <w:rPr>
          <w:rFonts w:cs="Verdana" w:ascii="Verdana" w:hAnsi="Verdana"/>
          <w:bCs/>
          <w:color w:val="3C3C3C"/>
          <w:sz w:val="18"/>
          <w:szCs w:val="18"/>
        </w:rPr>
        <w:t>Buscad, buscadlos:</w:t>
        <w:br/>
        <w:t>en el insomnio de las cañerías olvidadas,</w:t>
        <w:br/>
        <w:t>en los cauces interrumpidos por el silencio de las basuras.</w:t>
        <w:br/>
        <w:t>No lejos de los charcos incapaces de guardar una nube,</w:t>
        <w:br/>
        <w:t>unos ojos perdidos,</w:t>
        <w:br/>
        <w:t>una sortija rota</w:t>
        <w:br/>
        <w:t>o una estrella pisoteada.</w:t>
        <w:br/>
        <w:t>Porque yo los he visto:</w:t>
        <w:br/>
        <w:t>en esos escombros momentáneos que aparecen en las neblinas.</w:t>
        <w:br/>
        <w:t>Porque yo los he tocado:</w:t>
        <w:br/>
        <w:t>en el destierro de un ladrillo difunto,</w:t>
        <w:br/>
        <w:t>venido a la nada desde una torre o un carro.</w:t>
        <w:br/>
        <w:t>Nunca más allá de las chimeneas que se derrumban,</w:t>
        <w:br/>
        <w:t>ni de esas hojas tenaces que se estampan en los zapatos.</w:t>
        <w:br/>
        <w:t>En todo esto.</w:t>
        <w:br/>
        <w:t>Más en esas astillas vagabundas que se consumen sin fuego,</w:t>
        <w:br/>
        <w:t>en esas ausencias hundidas que sufren los muebles desvencijados,</w:t>
        <w:br/>
        <w:t>no a mucha distancia de los nombres y signos que se enfrían en las paredes.</w:t>
        <w:br/>
        <w:t>Buscad, buscadlos:</w:t>
        <w:br/>
        <w:t>debajo de la gota de cera que sepulta la palabra de un libro</w:t>
        <w:br/>
        <w:t>o la firma de uno de esos rincones de cartas</w:t>
        <w:br/>
        <w:t>que trae rodando el polvo.</w:t>
        <w:br/>
        <w:t>Cerca del casco perdido de una botella,</w:t>
        <w:br/>
        <w:t>de una suela extraviada en la nieve,</w:t>
        <w:br/>
        <w:t>de una navaja de afeitar abandonada al borde de un precipicio.</w:t>
      </w:r>
    </w:p>
    <w:p>
      <w:pPr>
        <w:pStyle w:val="Normal"/>
        <w:shd w:fill="FFFFFF" w:val="clear"/>
        <w:spacing w:before="0" w:after="240"/>
        <w:rPr>
          <w:rFonts w:ascii="Verdana" w:hAnsi="Verdana" w:cs="Verdana"/>
          <w:b/>
          <w:b/>
          <w:bCs/>
          <w:color w:val="3C3C3C"/>
          <w:sz w:val="18"/>
          <w:szCs w:val="18"/>
        </w:rPr>
      </w:pPr>
      <w:r>
        <w:rPr>
          <w:rFonts w:cs="Verdana" w:ascii="Verdana" w:hAnsi="Verdana"/>
          <w:b/>
          <w:bCs/>
          <w:color w:val="3C3C3C"/>
          <w:sz w:val="18"/>
          <w:szCs w:val="18"/>
        </w:rPr>
      </w:r>
      <w:r>
        <w:br w:type="page"/>
      </w:r>
    </w:p>
    <w:p>
      <w:pPr>
        <w:pStyle w:val="Normal"/>
        <w:shd w:fill="FFFFFF" w:val="clear"/>
        <w:spacing w:before="0" w:after="240"/>
        <w:rPr>
          <w:rFonts w:ascii="Verdana" w:hAnsi="Verdana" w:cs="Verdana"/>
          <w:color w:val="3C3C3C"/>
          <w:sz w:val="32"/>
          <w:szCs w:val="32"/>
        </w:rPr>
      </w:pPr>
      <w:r>
        <w:rPr>
          <w:rFonts w:cs="Verdana" w:ascii="Verdana" w:hAnsi="Verdana"/>
          <w:color w:val="3C3C3C"/>
          <w:sz w:val="32"/>
          <w:szCs w:val="32"/>
        </w:rPr>
        <w:t>JORGE GUILLÉN</w:t>
      </w:r>
    </w:p>
    <w:p>
      <w:pPr>
        <w:pStyle w:val="Normal"/>
        <w:shd w:fill="FFFFFF" w:val="clear"/>
        <w:spacing w:before="0" w:after="240"/>
        <w:rPr>
          <w:rFonts w:ascii="Verdana" w:hAnsi="Verdana" w:cs="Verdana"/>
          <w:color w:val="3C3C3C"/>
          <w:sz w:val="32"/>
          <w:szCs w:val="32"/>
        </w:rPr>
      </w:pPr>
      <w:r>
        <w:rPr>
          <w:rFonts w:cs="Verdana" w:ascii="Verdana" w:hAnsi="Verdana"/>
          <w:color w:val="3C3C3C"/>
          <w:sz w:val="32"/>
          <w:szCs w:val="32"/>
        </w:rPr>
        <w:t>Beato Sillón</w:t>
      </w:r>
    </w:p>
    <w:p>
      <w:pPr>
        <w:pStyle w:val="Normal"/>
        <w:shd w:fill="FFFFFF" w:val="clear"/>
        <w:spacing w:lineRule="atLeast" w:line="255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¡Beato sillón! La casa</w:t>
        <w:br/>
        <w:t>corrobora su presencia</w:t>
        <w:br/>
        <w:t>con la vaga intermitencia</w:t>
        <w:br/>
        <w:t>de su invocación en masa</w:t>
        <w:br/>
        <w:t>a la memoria. No pasa</w:t>
        <w:br/>
        <w:t>nada. Los ojos no ven,</w:t>
        <w:br/>
        <w:t>saben. El mundo está bien</w:t>
        <w:br/>
        <w:t>hecho. El instante lo exalta</w:t>
        <w:br/>
        <w:t>a marea, de tan alta,</w:t>
        <w:br/>
        <w:t>de tan alta, sin vaivén.</w:t>
      </w:r>
    </w:p>
    <w:p>
      <w:pPr>
        <w:pStyle w:val="Normal"/>
        <w:shd w:fill="FFFFFF" w:val="clear"/>
        <w:spacing w:lineRule="atLeast" w:line="255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hd w:fill="FFFFFF" w:val="clear"/>
        <w:spacing w:before="0" w:after="240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Las doce en el reloj</w:t>
      </w:r>
    </w:p>
    <w:p>
      <w:pPr>
        <w:pStyle w:val="Normal"/>
        <w:shd w:fill="FFFFFF" w:val="clear"/>
        <w:spacing w:lineRule="atLeast" w:line="255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ije: Todo ya pleno.</w:t>
        <w:br/>
        <w:t>Un álamo vibró.</w:t>
        <w:br/>
        <w:t>Las hojas plateadas</w:t>
        <w:br/>
        <w:t>Sonaron con amor.</w:t>
        <w:br/>
        <w:t>Los verdes eran grises,</w:t>
        <w:br/>
        <w:t>El amor era sol.</w:t>
        <w:br/>
        <w:t>Entonces, mediodía,</w:t>
        <w:br/>
        <w:t>Un pájaro sumió</w:t>
        <w:br/>
        <w:t>Su cantar en el viento</w:t>
        <w:br/>
        <w:t>Con tal adoración</w:t>
        <w:br/>
        <w:t>Que se sintió cantada</w:t>
        <w:br/>
        <w:t>Bajo el viento la flor</w:t>
        <w:br/>
        <w:t>Crecida entre las mieses,</w:t>
        <w:br/>
        <w:t>Más altas. Era yo,</w:t>
        <w:br/>
        <w:t>Centro en aquel instante</w:t>
        <w:br/>
        <w:t>De tanto alrededor,</w:t>
        <w:br/>
        <w:t>Quien lo veía todo</w:t>
        <w:br/>
        <w:t>Completo para un dios.</w:t>
        <w:br/>
        <w:t>Dije: Todo, completo.</w:t>
        <w:br/>
        <w:t>¡Las doce en el reloj!</w:t>
      </w:r>
    </w:p>
    <w:p>
      <w:pPr>
        <w:pStyle w:val="Normal"/>
        <w:shd w:fill="FFFFFF" w:val="clear"/>
        <w:spacing w:before="0" w:after="24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hd w:fill="FFFFFF" w:val="clear"/>
        <w:spacing w:before="0" w:after="240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Ars Vivendi</w:t>
      </w:r>
    </w:p>
    <w:p>
      <w:pPr>
        <w:pStyle w:val="Normal"/>
        <w:shd w:fill="FFFFFF" w:val="clear"/>
        <w:spacing w:lineRule="atLeast" w:line="255"/>
        <w:rPr/>
      </w:pPr>
      <w:r>
        <w:rPr>
          <w:rFonts w:cs="Verdana" w:ascii="Verdana" w:hAnsi="Verdana"/>
          <w:bCs/>
          <w:i/>
          <w:sz w:val="18"/>
          <w:szCs w:val="18"/>
        </w:rPr>
        <w:t>Presentes sucesiones de difuntos...</w:t>
      </w:r>
      <w:r>
        <w:rPr>
          <w:rFonts w:cs="Verdana" w:ascii="Verdana" w:hAnsi="Verdana"/>
          <w:bCs/>
          <w:sz w:val="18"/>
          <w:szCs w:val="18"/>
        </w:rPr>
        <w:br/>
        <w:t>QUEVEDO</w:t>
        <w:br/>
        <w:br/>
        <w:t>Pasa el tiempo y suspiro porque paso,</w:t>
        <w:br/>
        <w:t>aunque yo quede en mí, que sabe y cuenta,</w:t>
        <w:br/>
        <w:t>y no con el reloj, su marcha lenta</w:t>
        <w:br/>
        <w:t>—nunca es la mía— bajo el cielo raso.</w:t>
        <w:br/>
        <w:br/>
        <w:t>Calculo, sé, suspiro —no soy caso</w:t>
        <w:br/>
        <w:t>de excepción— y a esta altura, los setenta,</w:t>
        <w:br/>
        <w:t>mi afán del día no se desalienta,</w:t>
        <w:br/>
        <w:t>a pesar de ser frágil lo que amaso.</w:t>
        <w:br/>
        <w:br/>
        <w:t>Ay, Dios mío, me sé mortal de veras.</w:t>
        <w:br/>
        <w:t>Pero mortalidad no es el instante</w:t>
        <w:br/>
        <w:t>que al fin me privará de mi corriente.</w:t>
        <w:br/>
        <w:br/>
        <w:t>Estas horas no son las postrimeras,</w:t>
        <w:br/>
        <w:t>y mientras haya vida por delante,</w:t>
        <w:br/>
        <w:t>serás mis sucesiones de viviente.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rFonts w:cs="Verdana" w:ascii="Verdana" w:hAnsi="Verdana"/>
          <w:bCs/>
          <w:color w:val="3C3C3C"/>
          <w:sz w:val="32"/>
          <w:szCs w:val="32"/>
        </w:rPr>
        <w:t>DAMASO ALONS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Verdana" w:hAnsi="Verdana" w:cs="Verdana"/>
          <w:sz w:val="28"/>
          <w:szCs w:val="28"/>
          <w:lang w:val="es-ES_tradnl"/>
        </w:rPr>
      </w:pPr>
      <w:r>
        <w:rPr>
          <w:rFonts w:cs="Verdana" w:ascii="Verdana" w:hAnsi="Verdana"/>
          <w:sz w:val="28"/>
          <w:szCs w:val="28"/>
          <w:lang w:val="es-ES_tradnl"/>
        </w:rPr>
        <w:t>INSOMNIO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Madrid es una ciudad de más un millón de cadáveres</w:t>
      </w:r>
    </w:p>
    <w:p>
      <w:pPr>
        <w:pStyle w:val="Normal"/>
        <w:ind w:left="708" w:firstLine="708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(según las últimas estadísticas)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 veces en la noche y o me revuelvo y me incorporo en este</w:t>
      </w:r>
    </w:p>
    <w:p>
      <w:pPr>
        <w:pStyle w:val="Normal"/>
        <w:ind w:left="708" w:firstLine="708"/>
        <w:rPr/>
      </w:pPr>
      <w:r>
        <w:rPr>
          <w:rFonts w:cs="Verdana" w:ascii="Verdana" w:hAnsi="Verdana"/>
          <w:bCs/>
          <w:sz w:val="20"/>
          <w:szCs w:val="20"/>
        </w:rPr>
        <w:t>nicho e</w:t>
      </w:r>
      <w:r>
        <w:rPr>
          <w:rFonts w:cs="Verdana" w:ascii="Verdana" w:hAnsi="Verdana"/>
          <w:bCs/>
          <w:sz w:val="20"/>
          <w:szCs w:val="20"/>
          <w:lang w:val="es-ES_tradnl"/>
        </w:rPr>
        <w:t>n el que hace 45 años que me pudro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  <w:t>y paso muchas horas oyendo gemir al huracán, o ladrar los perros,</w:t>
      </w:r>
    </w:p>
    <w:p>
      <w:pPr>
        <w:pStyle w:val="Normal"/>
        <w:ind w:left="708" w:firstLine="708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  <w:t>o fluir blandamente la luz de la luna.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  <w:t>Y pasó largas horas gimiendo como un huracán, ladrando</w:t>
      </w:r>
    </w:p>
    <w:p>
      <w:pPr>
        <w:pStyle w:val="Normal"/>
        <w:ind w:left="708" w:firstLine="708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  <w:t>como un perro enfurecido, fluyendo como la leche</w:t>
      </w:r>
    </w:p>
    <w:p>
      <w:pPr>
        <w:pStyle w:val="Normal"/>
        <w:ind w:left="708" w:firstLine="708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  <w:t>de la ubre caliente de una gran vaca amarilla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  <w:t>Y paso largas horas preguntándole a Dios por qué se</w:t>
      </w:r>
    </w:p>
    <w:p>
      <w:pPr>
        <w:pStyle w:val="Normal"/>
        <w:ind w:left="708" w:firstLine="708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  <w:t>pudre lentamente mi alma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  <w:t>por qué se pudren más de un millón de cadáveres en esta ciudad de Madrid,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  <w:t>por qué mil millones de cadáveres se pudren lentamente en el mundo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  <w:t>Dime, ¿Qué huerto quieres abonar con nuestra podredumbre?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  <w:t>Temes que se te sequen los grandes rosales del día,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  <w:t>las tristes azucenas letales de tus noches?</w:t>
      </w:r>
    </w:p>
    <w:p>
      <w:pPr>
        <w:pStyle w:val="Normal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LA INVASIÓN DE LAS SIGLA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oemilla muy incompleto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la memoria de P. Salinas a quien en 1948 oí por primera vez la troquelación "siglo de siglas".</w:t>
      </w:r>
    </w:p>
    <w:p>
      <w:pPr>
        <w:pStyle w:val="Normal"/>
        <w:ind w:left="495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A, UR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A, URSS, OAS, UNESCO:</w:t>
      </w:r>
    </w:p>
    <w:p>
      <w:pPr>
        <w:pStyle w:val="Normal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ONU, ONU, ONU.</w:t>
      </w:r>
    </w:p>
    <w:p>
      <w:pPr>
        <w:pStyle w:val="Normal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TWA, BEA, K.L.M., BOAC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¡RENFE, RENFE, RENFE!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FULASA, CARASA, RULASA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CAMPSA, CUMPSA, KIMPSA;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FETASA, FITUSA, CARUS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¡RENFE, RENFE, RENF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¡SOS, SOS, SO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S, SOS, SO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sotrois érais suaves form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RI, de procedencia venera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.P.Q.R, de nuestra nobleza heredad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sotros nunca fuísteis invasió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ble al ritmo de las viejas norm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 corazó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que este gris ejército esquelético</w:t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siempre arrasa</w:t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(PETANZA, KUTANZA, FUTRANZ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enétic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férreos garfios (TRACA, TRUCA, TROC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 opr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 sofoc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iempre inventando, el maldito, para que yo r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AMA, URUMA, AL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DE, KONDA, KUN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 gélida risa amaril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l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bría, inédita, marcian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iere gritar y la palabra que se hun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la pesadil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la mañan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gión de monstruos que se agob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íos andamiajes en tropel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 quería decir madre, amores, nov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ría decir vino, pan, queso, mi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¡Qué ansia de grit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ero, amor, ama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 siempre avanz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A, URSS, OAS, UNESCO:</w:t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KAMPSA, CUMPSA, KIMPSA;</w:t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PETANZA, KUTANZA, FUTRANZA</w:t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¡SOS, SOS, SO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h Dios, d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¿hasta que yo ce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esta balumb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 me opr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descansaré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¡Oh dulce tumb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a cruz y un RIP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Mujer con alcuza</w:t>
      </w:r>
    </w:p>
    <w:p>
      <w:pPr>
        <w:pStyle w:val="NormalWeb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¿Adónde va esa mujer,</w:t>
        <w:br/>
        <w:t xml:space="preserve">arrastrándose por la acera, </w:t>
        <w:br/>
        <w:t>ahora que ya es casi de noche,</w:t>
        <w:br/>
        <w:t>con la alcuza en la mano?</w:t>
      </w:r>
    </w:p>
    <w:p>
      <w:pPr>
        <w:pStyle w:val="NormalWeb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ercaos: no nos ve.</w:t>
        <w:br/>
        <w:t>Yo no sé qué es más gris,</w:t>
        <w:br/>
        <w:t>si el acero frío de sus ojos,</w:t>
        <w:br/>
        <w:t>si el gris desvaído de ese chal</w:t>
        <w:br/>
        <w:t>con el que se envuelve el cuello y la cabeza,</w:t>
        <w:br/>
        <w:t>o si el paisaje desolado de su alma.</w:t>
      </w:r>
    </w:p>
    <w:p>
      <w:pPr>
        <w:pStyle w:val="NormalWeb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 despacio, arrastrando los pies,</w:t>
        <w:br/>
        <w:t>desgastando suela, desgastando losa,</w:t>
        <w:br/>
        <w:t>pero llevada</w:t>
        <w:br/>
        <w:t>por un terror</w:t>
        <w:br/>
        <w:t>oscuro, por una voluntad</w:t>
        <w:br/>
        <w:t>de esquivar algo horrible.</w:t>
      </w:r>
    </w:p>
    <w:p>
      <w:pPr>
        <w:pStyle w:val="NormalWeb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í, estamos equivocados.</w:t>
        <w:br/>
        <w:t>Esta mujer no avanza por la acera</w:t>
        <w:br/>
        <w:t>de esta ciudad,</w:t>
        <w:br/>
        <w:t>esta mujer va por un campo yerto,</w:t>
        <w:br/>
        <w:t>entre zanjas abiertas, zanjas antiguas, zanjas recientes,</w:t>
        <w:br/>
        <w:t>y tristes caballones,</w:t>
        <w:br/>
        <w:t>de humana dimensión, de tierra removida,</w:t>
        <w:br/>
        <w:t>de tierra</w:t>
        <w:br/>
        <w:t>que ya no cabe en el hoyo de donde se sacó,</w:t>
        <w:br/>
        <w:t>entre abismales pozos sombríos,</w:t>
        <w:br/>
        <w:t>y turbias simas súbitas,</w:t>
        <w:br/>
        <w:t>llenas de barro y agua fangosa y sudarios harapientos</w:t>
        <w:br/>
        <w:t>/del color de la desesperanza.</w:t>
      </w:r>
    </w:p>
    <w:p>
      <w:pPr>
        <w:pStyle w:val="NormalWeb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h sí, la conozco.</w:t>
        <w:br/>
        <w:t>Esta mujer yo la conozco: ha venido en un tren,</w:t>
        <w:br/>
        <w:t>en un tren muy largo;</w:t>
        <w:br/>
        <w:t>ha viajado durante muchos días</w:t>
        <w:br/>
        <w:t>y durante muchas noches:</w:t>
        <w:br/>
        <w:t>unas veces nevaba y hacía mucho frío,</w:t>
        <w:br/>
        <w:t>otras veces lucía el sol y remejía el viento</w:t>
        <w:br/>
        <w:t>arbustos juveniles</w:t>
        <w:br/>
        <w:t>en los campos en donde incesantemente estallan</w:t>
        <w:br/>
        <w:t>     /extrañas flores encendidas.</w:t>
        <w:br/>
        <w:t>Y ella ha viajado y ha viajado,</w:t>
        <w:br/>
        <w:t>mareada por el ruido de la conversación,</w:t>
        <w:br/>
        <w:t>por el traqueteo de las ruedas</w:t>
        <w:br/>
        <w:t>y por el humo, por el olor a nicotina rancia.</w:t>
        <w:br/>
        <w:t>¡Oh!:</w:t>
        <w:br/>
        <w:t>noches y días,</w:t>
        <w:br/>
        <w:t>días y noches,</w:t>
        <w:br/>
        <w:t>noches y días,</w:t>
        <w:br/>
        <w:t>días y noches,</w:t>
        <w:br/>
        <w:t>y muchos, muchos días,</w:t>
        <w:br/>
        <w:t>y muchas, muchas noches.</w:t>
      </w:r>
    </w:p>
    <w:p>
      <w:pPr>
        <w:pStyle w:val="NormalWeb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o el horrible tren ha ido parando</w:t>
        <w:br/>
        <w:t>en tantas estaciones diferentes,</w:t>
        <w:br/>
        <w:t>que ella no sabe con exactitud ni cómo se llamaban,</w:t>
        <w:br/>
        <w:t>ni los sitios,</w:t>
        <w:br/>
        <w:t>ni las épocas.</w:t>
      </w:r>
    </w:p>
    <w:p>
      <w:pPr>
        <w:pStyle w:val="NormalWeb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la </w:t>
        <w:br/>
        <w:t>recuerda sólo</w:t>
        <w:br/>
        <w:t>que en todas hacía frío,</w:t>
        <w:br/>
        <w:t>que en todas estaba oscuro,</w:t>
        <w:br/>
        <w:t>y que al partir, al arrancar el tren</w:t>
        <w:br/>
        <w:t>ha comprendido siempre</w:t>
        <w:br/>
        <w:t>cuán bestial es el topetazo de la injusticia absoluta,</w:t>
        <w:br/>
        <w:t>ha sentido siempre</w:t>
        <w:br/>
        <w:t>una tristeza que era como un ciempiés monstruoso</w:t>
        <w:br/>
        <w:t>   /que le colgara de la mejilla,</w:t>
        <w:br/>
        <w:t>como si con el arrancar del tren le arrancaran</w:t>
        <w:br/>
        <w:t>   /el alma,</w:t>
        <w:br/>
        <w:t>como si con el arrancar del tren le arrancaran</w:t>
        <w:br/>
        <w:t>    /innumerables margaritas, blancas cual su alegría</w:t>
        <w:br/>
        <w:t>/infantil en la fiesta del pueblo,</w:t>
        <w:br/>
        <w:t>como si le arrancaran los días azules, el gozo</w:t>
        <w:br/>
        <w:t>    /de amar a Dios y esa voluntad de minutos</w:t>
        <w:br/>
        <w:t>    /en sucesión que llamamos vivir.</w:t>
        <w:br/>
        <w:t>Pero las lúgubres estaciones se alejaban,</w:t>
        <w:br/>
        <w:t>y ella se asomaba frenética a las ventanillas,</w:t>
        <w:br/>
        <w:t>gritando y retorciéndose,</w:t>
        <w:br/>
        <w:t>sólo</w:t>
        <w:br/>
        <w:t>para ver alejarse en la infinita llanura</w:t>
        <w:br/>
        <w:t>eso, una solitaria estación,</w:t>
        <w:br/>
        <w:t>un lugar</w:t>
        <w:br/>
        <w:t>señalado en las tres dimensiones del gran espacio</w:t>
        <w:br/>
        <w:t>    /cósmico</w:t>
        <w:br/>
        <w:t>por una cruz</w:t>
        <w:br/>
        <w:t>bajo las estrellas.</w:t>
      </w:r>
    </w:p>
    <w:p>
      <w:pPr>
        <w:pStyle w:val="NormalWeb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 por fin se ha dormido,</w:t>
        <w:br/>
        <w:t>sí, ha dormitado en la sombra,</w:t>
        <w:br/>
        <w:t>arrullada por un fondo de lejanas conversaciones,</w:t>
        <w:br/>
        <w:t>por gritos ahogados y empañadas risas,</w:t>
        <w:br/>
        <w:t>como de gentes que hablaran a través de mantas</w:t>
        <w:br/>
        <w:t>    /bien espesas,</w:t>
        <w:br/>
        <w:t>sólo rasgadas de improviso</w:t>
        <w:br/>
        <w:t>por lloros de niños que se despiertan mojados</w:t>
        <w:br/>
        <w:t>    /a la media noche,</w:t>
        <w:br/>
        <w:t>o por cortantes chillidos de mozas a las que</w:t>
        <w:br/>
        <w:t>    /en los túneles les pellizcan las nalgas,</w:t>
        <w:br/>
        <w:t>... aún mareada por el humo del tabaco.</w:t>
      </w:r>
      <w:r>
        <w:br w:type="page"/>
      </w:r>
    </w:p>
    <w:p>
      <w:pPr>
        <w:pStyle w:val="NormalWeb"/>
        <w:ind w:right="720" w:hanging="0"/>
        <w:rPr>
          <w:rFonts w:ascii="Verdana" w:hAnsi="Verdana" w:cs="Verdana"/>
          <w:sz w:val="32"/>
          <w:szCs w:val="32"/>
          <w:lang w:val="es-ES_tradnl"/>
        </w:rPr>
      </w:pPr>
      <w:r>
        <w:rPr>
          <w:rFonts w:cs="Verdana" w:ascii="Verdana" w:hAnsi="Verdana"/>
          <w:sz w:val="32"/>
          <w:szCs w:val="32"/>
          <w:lang w:val="es-ES_tradnl"/>
        </w:rPr>
        <w:t>PEDRO SALINAS</w:t>
      </w:r>
    </w:p>
    <w:p>
      <w:pPr>
        <w:pStyle w:val="NormalWeb"/>
        <w:ind w:right="720" w:hanging="0"/>
        <w:rPr/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lang w:val="es-ES_tradnl"/>
        </w:rPr>
        <w:instrText xml:space="preserve"> HYPERLINK "http://amediavoz.com/salinas.htm" \l "QUÉ ALEGRÍA VIVIR"</w:instrText>
      </w:r>
      <w:r>
        <w:rPr>
          <w:rStyle w:val="InternetLink"/>
          <w:sz w:val="20"/>
          <w:szCs w:val="20"/>
          <w:rFonts w:cs="Verdana" w:ascii="Verdana" w:hAnsi="Verdana"/>
          <w:lang w:val="es-ES_tradnl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lang w:val="es-ES_tradnl"/>
        </w:rPr>
        <w:t>http://amediavoz.com/salinas.htm#QU%C3%89%20ALEGR%C3%8DA%20VIVIR</w:t>
      </w:r>
      <w:r>
        <w:rPr>
          <w:rStyle w:val="InternetLink"/>
          <w:sz w:val="20"/>
          <w:szCs w:val="20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0"/>
          <w:szCs w:val="20"/>
          <w:lang w:val="es-ES_tradnl"/>
        </w:rPr>
        <w:t>.</w:t>
      </w:r>
    </w:p>
    <w:p>
      <w:pPr>
        <w:pStyle w:val="NormalWeb"/>
        <w:ind w:right="720" w:hanging="0"/>
        <w:rPr>
          <w:rFonts w:ascii="Verdana" w:hAnsi="Verdana" w:cs="Verdana"/>
          <w:sz w:val="28"/>
          <w:szCs w:val="28"/>
          <w:lang w:val="es-ES_tradnl"/>
        </w:rPr>
      </w:pPr>
      <w:r>
        <w:rPr>
          <w:rFonts w:cs="Verdana" w:ascii="Verdana" w:hAnsi="Verdana"/>
          <w:sz w:val="28"/>
          <w:szCs w:val="28"/>
          <w:lang w:val="es-ES_tradnl"/>
        </w:rPr>
        <w:t>Qué alegría vivir...</w:t>
      </w:r>
    </w:p>
    <w:p>
      <w:pPr>
        <w:pStyle w:val="NormalWeb"/>
        <w:ind w:right="720" w:hanging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Qué alegría vivir</w:t>
        <w:br/>
        <w:t>sintiéndote vivido.</w:t>
        <w:br/>
        <w:t>Rendirse</w:t>
        <w:br/>
        <w:t>a la gran certidumbre, oscuramente,</w:t>
        <w:br/>
        <w:t>de que otro ser, fuera de mí, muy lejos</w:t>
        <w:br/>
        <w:t>me está viviendo.</w:t>
        <w:br/>
        <w:t>Que cuando los espejos, los espías,</w:t>
        <w:br/>
        <w:t>azogues, almas cortas, aseguran</w:t>
        <w:br/>
        <w:t>que estoy aquí, yo, inmóvil,</w:t>
        <w:br/>
        <w:t>con los ojos cerrados y los labios,</w:t>
        <w:br/>
        <w:t>negándome al amor</w:t>
        <w:br/>
        <w:t>de la luz, de la flor y de los nombres,</w:t>
        <w:br/>
        <w:t>la verdad transmisible es que camino</w:t>
        <w:br/>
        <w:t>sin mis pasos, con otros</w:t>
        <w:br/>
        <w:t>allá lejos, y allí</w:t>
        <w:br/>
        <w:t>estoy besando flores, luces, habo.</w:t>
        <w:br/>
        <w:t>Que hay otro ser, por el que miro el mundo,</w:t>
        <w:br/>
        <w:t>porque me está queriendo con sus ojos.</w:t>
        <w:br/>
        <w:t>Que hay otra voz con la que digo cosas</w:t>
        <w:br/>
        <w:t>no sospechadas por mi gran silencio;</w:t>
        <w:br/>
        <w:t>y sé que también me quiere con su voz.</w:t>
        <w:br/>
        <w:t>La vida - ¡qué transporte ya! -, ignorancia</w:t>
        <w:br/>
        <w:t>de lo que son mis actos, que ella hace,</w:t>
        <w:br/>
        <w:t>en que ella vive, doble, suya y mía.</w:t>
        <w:br/>
        <w:t>Y cuando ella me hable</w:t>
        <w:br/>
        <w:t>de un cielo oscuro, de un paisaje blanco,</w:t>
        <w:br/>
        <w:t>recordaré</w:t>
        <w:br/>
        <w:t>estrellas que no vi, que ella miraba,</w:t>
        <w:br/>
        <w:t>y nieve que nevaba allá en su cielo.</w:t>
        <w:br/>
        <w:t>Con la extraña delicia de acordarse</w:t>
        <w:br/>
        <w:t>de haber tocado lo que no toqué</w:t>
        <w:br/>
        <w:t>sino con esas manos que no alcanzo</w:t>
        <w:br/>
        <w:t>a coger con las mías, tan distantes.</w:t>
        <w:br/>
        <w:t>Y todo enajenado podrá el cuerpo</w:t>
        <w:br/>
        <w:t>descansar, quieto, muerto ya. Morirse</w:t>
        <w:br/>
        <w:t>en la alta confianza</w:t>
        <w:br/>
        <w:t>de que este vivir mío no era solo</w:t>
        <w:br/>
        <w:t>mi vivir: era el nuestro. Y que me vive</w:t>
        <w:br/>
        <w:t>otro ser de la no muerte.</w:t>
      </w:r>
    </w:p>
    <w:p>
      <w:pPr>
        <w:pStyle w:val="NormalWeb"/>
        <w:ind w:right="720" w:hanging="0"/>
        <w:rPr>
          <w:rFonts w:ascii="Verdana" w:hAnsi="Verdana" w:cs="Verdana"/>
          <w:sz w:val="28"/>
          <w:szCs w:val="28"/>
          <w:lang w:val="es-ES_tradnl"/>
        </w:rPr>
      </w:pPr>
      <w:r>
        <w:rPr>
          <w:rFonts w:cs="Verdana" w:ascii="Verdana" w:hAnsi="Verdana"/>
          <w:bCs/>
          <w:sz w:val="28"/>
          <w:szCs w:val="28"/>
          <w:lang w:val="es-ES_tradnl"/>
        </w:rPr>
        <w:t>Underwood Girls</w:t>
      </w:r>
    </w:p>
    <w:p>
      <w:pPr>
        <w:pStyle w:val="NormalWeb"/>
        <w:ind w:right="720" w:hanging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Quietas, dormidas están,</w:t>
        <w:br/>
        <w:t>las treinta, redondas, blancas.</w:t>
        <w:br/>
        <w:t>Entre todas</w:t>
        <w:br/>
        <w:t>sostienen el mundo.</w:t>
        <w:br/>
        <w:t>Míralas, aquí en su sueño,</w:t>
        <w:br/>
        <w:t>como nubes,</w:t>
        <w:br/>
        <w:t>redondas, blancas, y dentro</w:t>
        <w:br/>
        <w:t>destinos de trueno y rayo,</w:t>
        <w:br/>
        <w:t>destinos de lluvia lenta,</w:t>
        <w:br/>
        <w:t>de nieve, de viento, signos.</w:t>
        <w:br/>
        <w:t>Despiértalas,</w:t>
        <w:br/>
        <w:t>con contactos saltarines</w:t>
        <w:br/>
        <w:t>de dedos rápidos, leves,</w:t>
        <w:br/>
        <w:t>como a músicas antiguas.</w:t>
        <w:br/>
        <w:t>Ellas suenan otra música:</w:t>
        <w:br/>
        <w:t>fantasías de metal</w:t>
        <w:br/>
        <w:t>valses duros, al dictado.</w:t>
        <w:br/>
        <w:t>Que se alcen desde siglos</w:t>
        <w:br/>
        <w:t>todas iguales, distintas</w:t>
        <w:br/>
        <w:t>como las olas del mar</w:t>
        <w:br/>
        <w:t>y una gran alma secreta.</w:t>
        <w:br/>
        <w:t>Que se crean que es la carta,</w:t>
        <w:br/>
        <w:t>la fórmula, como siempre.</w:t>
        <w:br/>
        <w:t>Tú alócate</w:t>
        <w:br/>
        <w:t>bien los dedos, y las</w:t>
        <w:br/>
        <w:t>raptas y las lanzas,</w:t>
        <w:br/>
        <w:t>a las treinta, eternas ninfas</w:t>
        <w:br/>
        <w:t>contra el gran mundo vacío,</w:t>
        <w:br/>
        <w:t>blanco a blanco.</w:t>
        <w:br/>
        <w:t>Por fin a la hazaña pura,</w:t>
        <w:br/>
        <w:t>sin palabras, sin sentido,</w:t>
        <w:br/>
        <w:t xml:space="preserve">ese, zeda, jota, i... </w:t>
      </w:r>
    </w:p>
    <w:p>
      <w:pPr>
        <w:pStyle w:val="NormalWeb"/>
        <w:ind w:right="720" w:hanging="0"/>
        <w:rPr>
          <w:rFonts w:ascii="Verdana" w:hAnsi="Verdana" w:cs="Verdana"/>
          <w:sz w:val="28"/>
          <w:szCs w:val="28"/>
          <w:lang w:val="es-ES_tradnl"/>
        </w:rPr>
      </w:pPr>
      <w:r>
        <w:rPr>
          <w:rFonts w:cs="Verdana" w:ascii="Verdana" w:hAnsi="Verdana"/>
          <w:sz w:val="28"/>
          <w:szCs w:val="28"/>
          <w:lang w:val="es-ES_tradnl"/>
        </w:rPr>
        <w:t>¿Serás, amor...</w:t>
      </w:r>
    </w:p>
    <w:p>
      <w:pPr>
        <w:pStyle w:val="NormalWeb"/>
        <w:ind w:right="720" w:hanging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¿Serás, amor</w:t>
        <w:br/>
        <w:t>un largo adiós que no se acaba?</w:t>
        <w:br/>
        <w:t>Vivir, desde el principio, es separarse.</w:t>
        <w:br/>
        <w:t>En el mismo encuentro</w:t>
        <w:br/>
        <w:t>con la luz, con los labios,</w:t>
        <w:br/>
        <w:t>el corazón percibe la congoja</w:t>
        <w:br/>
        <w:t>de tener que estar ciego y sólo un día.</w:t>
        <w:br/>
        <w:t>Amor es el retraso milagroso</w:t>
        <w:br/>
        <w:t>de su término mismo:</w:t>
        <w:br/>
        <w:t>es prolongar el hecho mágico</w:t>
        <w:br/>
        <w:t>de que uno y uno sean dos, en contra</w:t>
        <w:br/>
        <w:t>de la primer condena de la vida.</w:t>
        <w:br/>
        <w:t>Con los besos,</w:t>
        <w:br/>
        <w:t>con la pena y el pecho se conquistan,</w:t>
        <w:br/>
        <w:t>en afanosas lides, entre gozos</w:t>
        <w:br/>
        <w:t>parecidos a juegos,</w:t>
        <w:br/>
        <w:t>días, tierras, espacios fabulosos,</w:t>
        <w:br/>
        <w:t>a la gran disyunción que está esperando,</w:t>
        <w:br/>
        <w:t>hermana de la muerte o muerte misma.</w:t>
        <w:br/>
        <w:t>Cada beso perfecto aparta el tiempo,</w:t>
        <w:br/>
        <w:t>le echa hacia atrás, ensancha el mundo breve</w:t>
        <w:br/>
        <w:t>donde puede besarse todavía.</w:t>
        <w:br/>
        <w:t>Ni en el lugar, ni en el hallazgo</w:t>
        <w:br/>
        <w:t>tiene el amor su cima:</w:t>
        <w:br/>
        <w:t>es en la resistencia a separarse</w:t>
        <w:br/>
        <w:t>en donde se le siente,</w:t>
        <w:br/>
        <w:t>desnudo altísimo, temblando.</w:t>
        <w:br/>
        <w:t>Y la separación no es el momento</w:t>
        <w:br/>
        <w:t>cuando brazos, o voces,</w:t>
        <w:br/>
        <w:t>se despiden con señas materiales.</w:t>
        <w:br/>
        <w:t>Es de antes, de después.</w:t>
        <w:br/>
        <w:t>Si se estrechan las manos, si se abraza,</w:t>
        <w:br/>
        <w:t>nunca es para apartarse,</w:t>
        <w:br/>
        <w:t>es porque el alma ciegamente siente</w:t>
        <w:br/>
        <w:t>que la forma posible de estar juntos</w:t>
        <w:br/>
        <w:t>es una despedida larga, clara</w:t>
        <w:br/>
        <w:t>y que lo más seguro es el adiós.</w:t>
      </w:r>
    </w:p>
    <w:p>
      <w:pPr>
        <w:pStyle w:val="NormalWeb"/>
        <w:ind w:right="720" w:hanging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  <w:r>
        <w:br w:type="page"/>
      </w:r>
    </w:p>
    <w:p>
      <w:pPr>
        <w:pStyle w:val="Normal"/>
        <w:shd w:fill="FFFFFF" w:val="clear"/>
        <w:spacing w:lineRule="atLeast" w:line="255"/>
        <w:rPr>
          <w:rFonts w:ascii="Verdana" w:hAnsi="Verdana" w:cs="Verdana"/>
          <w:bCs/>
          <w:color w:val="3C3C3C"/>
          <w:sz w:val="32"/>
          <w:szCs w:val="32"/>
        </w:rPr>
      </w:pPr>
      <w:r>
        <w:rPr>
          <w:rFonts w:cs="Verdana" w:ascii="Verdana" w:hAnsi="Verdana"/>
          <w:bCs/>
          <w:color w:val="3C3C3C"/>
          <w:sz w:val="32"/>
          <w:szCs w:val="32"/>
        </w:rPr>
        <w:t>MIGUEL HERNÁNDEZ</w:t>
      </w:r>
    </w:p>
    <w:p>
      <w:pPr>
        <w:pStyle w:val="Normal"/>
        <w:rPr>
          <w:rFonts w:ascii="Verdana" w:hAnsi="Verdana" w:cs="Verdana"/>
          <w:bCs/>
          <w:color w:val="3C3C3C"/>
          <w:sz w:val="32"/>
          <w:szCs w:val="32"/>
        </w:rPr>
      </w:pPr>
      <w:r>
        <w:rPr>
          <w:rFonts w:cs="Verdana" w:ascii="Verdana" w:hAnsi="Verdana"/>
          <w:bCs/>
          <w:color w:val="3C3C3C"/>
          <w:sz w:val="32"/>
          <w:szCs w:val="3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o queda en la tarde que termina, </w:t>
        <w:br/>
        <w:t xml:space="preserve">convertido en espera de barbecho </w:t>
        <w:br/>
        <w:t xml:space="preserve">el cereal rastrojo barbihecho, </w:t>
        <w:br/>
        <w:t xml:space="preserve">hecho una pura llaga campesina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echo una pura llaga campesina, </w:t>
        <w:br/>
        <w:t xml:space="preserve">así me quedo yo solo y maltrecho </w:t>
        <w:br/>
        <w:t xml:space="preserve">con un arado urgente junto al pecho, </w:t>
        <w:br/>
        <w:t xml:space="preserve">que hurgando en mis entrañas me asesina.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í me quedo yo cuando el ocaso, </w:t>
        <w:br/>
        <w:t xml:space="preserve">escogiendo la luz, el aire amansa </w:t>
        <w:br/>
        <w:t xml:space="preserve">y todo lo avalora y lo serena: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fil de tierra sobre el cielo raso, </w:t>
        <w:br/>
        <w:t xml:space="preserve">donde un arado en paz fuera descansa </w:t>
        <w:br/>
        <w:t>dando hacia dentro un aguijón de pena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L RAYO QUE NO CESA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ómo el toro he nacido para el luto y el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or como el toro estoy marcado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 un hierro infernal en el costado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 por varón en la ingle con un fruto.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o el toro lo encuentra diminuto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do mi corazón desmesurado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 del rostro del beso enamorado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o el toro a tu amor se lo disputo.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ómo el toro me crezco en el castigo,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lengua en el corazón tengo bañado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 llevo al cuello un vendaval sonoro.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o el toro te sigo y te persigo</w:t>
      </w:r>
    </w:p>
    <w:p>
      <w:pPr>
        <w:pStyle w:val="Normal"/>
        <w:widowControl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 dejas mi deseo en la espad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o el toro burlado, como el to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8"/>
          <w:szCs w:val="28"/>
        </w:rPr>
        <w:t>NANAS DE LA CEBOLLA</w:t>
      </w:r>
      <w:r>
        <w:rPr>
          <w:rFonts w:cs="Verdana" w:ascii="Verdana" w:hAnsi="Verdana"/>
          <w:sz w:val="28"/>
          <w:szCs w:val="28"/>
        </w:rPr>
        <w:t xml:space="preserve"> </w:t>
        <w:br/>
      </w:r>
      <w:r>
        <w:rPr>
          <w:rFonts w:cs="Verdana" w:ascii="Verdana" w:hAnsi="Verdana"/>
          <w:b/>
          <w:bCs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i/>
          <w:iCs/>
          <w:sz w:val="20"/>
          <w:szCs w:val="20"/>
        </w:rPr>
        <w:t>( Dedicadas a su hijo, a raíz de recibir una carta de su mujer,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  <w:i/>
          <w:iCs/>
          <w:sz w:val="20"/>
          <w:szCs w:val="20"/>
        </w:rPr>
        <w:t>en la que le decía que no comía más que pan: y cebolla)</w:t>
      </w:r>
      <w:r>
        <w:rPr>
          <w:rFonts w:cs="Verdana" w:ascii="Verdana" w:hAnsi="Verdana"/>
          <w:sz w:val="20"/>
          <w:szCs w:val="20"/>
        </w:rPr>
        <w:t xml:space="preserve"> </w:t>
        <w:br/>
        <w:t xml:space="preserve"> . </w:t>
        <w:br/>
        <w:t xml:space="preserve">La cebolla es escarcha </w:t>
        <w:br/>
        <w:t xml:space="preserve">cerrada y pobre. </w:t>
        <w:br/>
        <w:t xml:space="preserve">Escarcha de tus días </w:t>
        <w:br/>
        <w:t xml:space="preserve">y de mis noches. </w:t>
        <w:br/>
        <w:t xml:space="preserve">Hambre y cebolla, </w:t>
        <w:br/>
        <w:t xml:space="preserve">hielo negro y escarcha </w:t>
        <w:br/>
        <w:t xml:space="preserve">grande y redonda. </w:t>
        <w:br/>
        <w:t xml:space="preserve">. </w:t>
        <w:br/>
        <w:t xml:space="preserve">En la cuna del hambre </w:t>
        <w:br/>
        <w:t xml:space="preserve">mi niño estaba. </w:t>
        <w:br/>
        <w:t xml:space="preserve">Con sangre de cebolla </w:t>
        <w:br/>
        <w:t xml:space="preserve">se amamantaba. </w:t>
        <w:br/>
        <w:t xml:space="preserve">Pero tu sangre, </w:t>
        <w:br/>
        <w:t xml:space="preserve">escarchada de azúcar, </w:t>
        <w:br/>
        <w:t xml:space="preserve">cebolla y hambre. </w:t>
        <w:br/>
        <w:t xml:space="preserve">. </w:t>
        <w:br/>
        <w:t xml:space="preserve">Una mujer morena </w:t>
        <w:br/>
        <w:t xml:space="preserve">resuelta en luna </w:t>
        <w:br/>
        <w:t xml:space="preserve">se derrama hilo a hilo </w:t>
        <w:br/>
        <w:t xml:space="preserve">sobre la cuna. </w:t>
        <w:br/>
        <w:t xml:space="preserve">Ríete, niño, </w:t>
        <w:br/>
        <w:t xml:space="preserve">que te traigo la luna </w:t>
        <w:br/>
        <w:t xml:space="preserve">cuando es preciso. </w:t>
        <w:br/>
        <w:t xml:space="preserve">. </w:t>
        <w:br/>
        <w:t xml:space="preserve">Alondra de mi casa, </w:t>
        <w:br/>
        <w:t xml:space="preserve">ríete mucho. </w:t>
        <w:br/>
        <w:t xml:space="preserve">Es tu risa en tus ojos </w:t>
        <w:br/>
        <w:t xml:space="preserve">la luz del mundo. </w:t>
        <w:br/>
        <w:t xml:space="preserve">Ríete tanto </w:t>
        <w:br/>
        <w:t xml:space="preserve">que mi alma al oírte </w:t>
        <w:br/>
        <w:t xml:space="preserve">bata el espacio. </w:t>
        <w:br/>
        <w:t xml:space="preserve">. </w:t>
        <w:br/>
        <w:t xml:space="preserve">Tu risa me hace libre, </w:t>
        <w:br/>
        <w:t xml:space="preserve">me pone alas. </w:t>
        <w:br/>
        <w:t xml:space="preserve">Soledades me quita, </w:t>
        <w:br/>
        <w:t xml:space="preserve">cárcel me arranca. </w:t>
        <w:br/>
        <w:t xml:space="preserve">Boca que vuela, </w:t>
        <w:br/>
        <w:t xml:space="preserve">corazón que en tus labios </w:t>
        <w:br/>
        <w:t xml:space="preserve">relampaguea. </w:t>
        <w:br/>
        <w:t xml:space="preserve">. </w:t>
        <w:br/>
        <w:t xml:space="preserve">Es tu risa la espada </w:t>
        <w:br/>
        <w:t xml:space="preserve">más victoriosa, </w:t>
        <w:br/>
        <w:t xml:space="preserve">vencedor de las flores </w:t>
        <w:br/>
        <w:t xml:space="preserve">y las alondras </w:t>
        <w:br/>
        <w:t xml:space="preserve">Rival del sol. </w:t>
        <w:br/>
        <w:t xml:space="preserve">Porvenir de mis huesos </w:t>
        <w:br/>
        <w:t xml:space="preserve">y de mi amor. </w:t>
        <w:br/>
        <w:t xml:space="preserve">. </w:t>
        <w:br/>
        <w:t xml:space="preserve">La carne aleteante, </w:t>
        <w:br/>
        <w:t xml:space="preserve">súbito el párpado, </w:t>
        <w:br/>
        <w:t xml:space="preserve">el vivir como nunca </w:t>
        <w:br/>
        <w:t xml:space="preserve">coloreado. </w:t>
        <w:br/>
        <w:t xml:space="preserve">¡Cuánto jilguero </w:t>
        <w:br/>
        <w:t xml:space="preserve">se remonta, aletea, </w:t>
        <w:br/>
        <w:t xml:space="preserve">desde tu cuerpo! </w:t>
        <w:br/>
        <w:t xml:space="preserve">. </w:t>
        <w:br/>
        <w:t xml:space="preserve">Desperté de ser niño: </w:t>
        <w:br/>
        <w:t xml:space="preserve">nunca despiertes. </w:t>
        <w:br/>
        <w:t xml:space="preserve">Triste llevo la boca: </w:t>
        <w:br/>
        <w:t xml:space="preserve">ríete siempre. </w:t>
        <w:br/>
        <w:t xml:space="preserve">Siempre en la cuna, </w:t>
        <w:br/>
        <w:t xml:space="preserve">defendiendo la risa </w:t>
        <w:br/>
        <w:t xml:space="preserve">pluma por pluma. </w:t>
        <w:br/>
        <w:t xml:space="preserve">. </w:t>
        <w:br/>
        <w:t xml:space="preserve">Ser de vuelo tan lato, </w:t>
        <w:br/>
        <w:t xml:space="preserve">tan extendido, </w:t>
        <w:br/>
        <w:t xml:space="preserve">que tu carne es el cielo </w:t>
        <w:br/>
        <w:t xml:space="preserve">recién nacido. </w:t>
        <w:br/>
        <w:t xml:space="preserve">¡Si yo pudiera </w:t>
        <w:br/>
        <w:t xml:space="preserve">remontarme al origen </w:t>
        <w:br/>
        <w:t xml:space="preserve">de tu carrera! </w:t>
        <w:br/>
        <w:t xml:space="preserve">. </w:t>
        <w:br/>
        <w:t xml:space="preserve">Al octavo mes ríes </w:t>
        <w:br/>
        <w:t xml:space="preserve">con cinco azahares. </w:t>
        <w:br/>
        <w:t xml:space="preserve">Con cinco diminutas </w:t>
        <w:br/>
        <w:t xml:space="preserve">ferocidades. </w:t>
        <w:br/>
        <w:t xml:space="preserve">Con cinco dientes </w:t>
        <w:br/>
        <w:t xml:space="preserve">como cinco jazmines </w:t>
        <w:br/>
        <w:t xml:space="preserve">adolescentes. </w:t>
        <w:br/>
        <w:t xml:space="preserve">. </w:t>
        <w:br/>
        <w:t xml:space="preserve">Frontera de los besos </w:t>
        <w:br/>
        <w:t xml:space="preserve">serán mañana, </w:t>
        <w:br/>
        <w:t xml:space="preserve">cuando en la dentadura </w:t>
        <w:br/>
        <w:t xml:space="preserve">sientas un arma. </w:t>
        <w:br/>
        <w:t xml:space="preserve">Sientas un fuego </w:t>
        <w:br/>
        <w:t xml:space="preserve">correr dientes abajo </w:t>
        <w:br/>
        <w:t xml:space="preserve">buscando el centro. </w:t>
        <w:br/>
        <w:t xml:space="preserve">. </w:t>
        <w:br/>
        <w:t xml:space="preserve">Vuela niño en la doble </w:t>
        <w:br/>
        <w:t xml:space="preserve">luna del pecho: </w:t>
        <w:br/>
        <w:t xml:space="preserve">él, triste de cebolla, </w:t>
        <w:br/>
        <w:t xml:space="preserve">tú, satisfecho. </w:t>
        <w:br/>
        <w:t xml:space="preserve">No te derrumbes. </w:t>
        <w:br/>
        <w:t xml:space="preserve">No sepas lo que pasa ni </w:t>
        <w:br/>
        <w:t xml:space="preserve">lo que ocurre. </w:t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s-ES_tradnl"/>
        </w:rPr>
        <w:drawing>
          <wp:inline distT="0" distB="0" distL="0" distR="0">
            <wp:extent cx="22479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32"/>
          <w:szCs w:val="32"/>
          <w:lang w:val="es-ES_tradnl"/>
        </w:rPr>
      </w:pPr>
      <w:r>
        <w:rPr>
          <w:rFonts w:cs="Verdana" w:ascii="Verdana" w:hAnsi="Verdana"/>
          <w:sz w:val="32"/>
          <w:szCs w:val="32"/>
          <w:lang w:val="es-ES_tradnl"/>
        </w:rPr>
        <w:t>GERARDO DIEGO</w:t>
      </w:r>
    </w:p>
    <w:p>
      <w:pPr>
        <w:pStyle w:val="Normal"/>
        <w:rPr>
          <w:rFonts w:ascii="Verdana" w:hAnsi="Verdana" w:cs="Verdana"/>
          <w:sz w:val="28"/>
          <w:szCs w:val="28"/>
          <w:lang w:val="es-ES_tradnl"/>
        </w:rPr>
      </w:pPr>
      <w:r>
        <w:rPr>
          <w:rFonts w:cs="Verdana" w:ascii="Verdana" w:hAnsi="Verdana"/>
          <w:sz w:val="28"/>
          <w:szCs w:val="28"/>
          <w:lang w:val="es-ES_tradnl"/>
        </w:rPr>
      </w:r>
    </w:p>
    <w:p>
      <w:pPr>
        <w:pStyle w:val="Normal"/>
        <w:rPr>
          <w:rFonts w:ascii="Verdana" w:hAnsi="Verdana" w:cs="Verdana"/>
          <w:sz w:val="28"/>
          <w:szCs w:val="28"/>
          <w:lang w:val="es-ES_tradnl"/>
        </w:rPr>
      </w:pPr>
      <w:r>
        <w:rPr>
          <w:rFonts w:cs="Verdana" w:ascii="Verdana" w:hAnsi="Verdana"/>
          <w:sz w:val="28"/>
          <w:szCs w:val="28"/>
          <w:lang w:val="es-ES_tradnl"/>
        </w:rPr>
        <w:t xml:space="preserve">EL CIPRÉS DE SILOS 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A Ángel del Río 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Enhiesto surtidor de sombra y sueño </w:t>
        <w:br/>
        <w:t xml:space="preserve">que acongojas el cielo con tu lanza. </w:t>
        <w:br/>
        <w:t xml:space="preserve">Chorro que a las estrellas casi alcanza </w:t>
        <w:br/>
        <w:t xml:space="preserve">devanado a sí mismo en loco empeño. 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Mástil de soledad, prodigio isleño, </w:t>
        <w:br/>
        <w:t xml:space="preserve">flecha de fe, saeta de esperanza. </w:t>
        <w:br/>
        <w:t xml:space="preserve">Hoy llegó a ti, riberas del Arlanza, </w:t>
        <w:br/>
        <w:t xml:space="preserve">peregrina al azar, mi alma sin dueño. 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Cuando te vi señero, dulce, firme, </w:t>
        <w:br/>
        <w:t xml:space="preserve">qué ansiedades sentí de diluirme </w:t>
        <w:br/>
        <w:t xml:space="preserve">y ascender como tú, vuelto en cristales, 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como tú, negra torre de arduos filos, </w:t>
        <w:br/>
        <w:t xml:space="preserve">ejemplo de delirios verticales, </w:t>
        <w:br/>
        <w:t>mudo ciprés en el fervor de Silos.</w:t>
      </w:r>
    </w:p>
    <w:p>
      <w:pPr>
        <w:pStyle w:val="Normal"/>
        <w:rPr>
          <w:rFonts w:ascii="Verdana" w:hAnsi="Verdana" w:cs="Verdana"/>
          <w:vanish/>
          <w:sz w:val="20"/>
          <w:szCs w:val="20"/>
          <w:lang w:val="es-ES_tradnl"/>
        </w:rPr>
      </w:pPr>
      <w:r>
        <w:rPr>
          <w:rFonts w:cs="Verdana" w:ascii="Verdana" w:hAnsi="Verdana"/>
          <w:vanish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vanish/>
          <w:sz w:val="20"/>
          <w:szCs w:val="20"/>
          <w:lang w:val="es-ES_tradnl"/>
        </w:rPr>
      </w:pPr>
      <w:r>
        <w:rPr>
          <w:rFonts w:cs="Verdana" w:ascii="Verdana" w:hAnsi="Verdana"/>
          <w:vanish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8"/>
          <w:szCs w:val="28"/>
          <w:lang w:val="es-ES_tradnl"/>
        </w:rPr>
      </w:pPr>
      <w:r>
        <w:rPr>
          <w:rFonts w:cs="Verdana" w:ascii="Verdana" w:hAnsi="Verdana"/>
          <w:sz w:val="28"/>
          <w:szCs w:val="28"/>
          <w:lang w:val="es-ES_tradnl"/>
        </w:rPr>
        <w:t>CUADR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A Maurice Raynal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El mantel                       jirón del cielo </w:t>
        <w:br/>
        <w:t xml:space="preserve">es mi estandarte </w:t>
        <w:br/>
        <w:t xml:space="preserve">y el licor del poniente </w:t>
        <w:br/>
        <w:t xml:space="preserve">da su reflejo al arte 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Yo prefiero el mar cerrado </w:t>
        <w:br/>
        <w:t xml:space="preserve">y al sol le pongo sordina </w:t>
        <w:br/>
        <w:t xml:space="preserve">Mi poesía y las manzanas </w:t>
        <w:br/>
        <w:t xml:space="preserve">hacen la atmósfera más fina 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En medio la guitarra 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Amémosla 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Ella recoge el aire circundante </w:t>
        <w:br/>
        <w:t xml:space="preserve">Es el desnudo nuevo </w:t>
        <w:br/>
        <w:t xml:space="preserve">venus del siglo o madona sin infante 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Bajo sus cuerdas los ríos pasan </w:t>
        <w:br/>
        <w:t xml:space="preserve">y los pájaros beben el agua sin mancharla 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Después de ver el cuadro </w:t>
        <w:br/>
        <w:t xml:space="preserve">la luna es más precisa </w:t>
        <w:br/>
        <w:t xml:space="preserve">y la vida más bella 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El espejo doméstico ensaya una sonrisa </w:t>
        <w:br/>
        <w:t xml:space="preserve">y en un transporte de pasión </w:t>
        <w:br/>
        <w:t>canta el agua enjaulada en la botella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Tú y tu desnudo sueño. No lo sabes.</w:t>
        <w:br/>
        <w:t>Duermes. No. No lo sabes. Yo en desvelo,</w:t>
        <w:br/>
        <w:t>y tú, inocente, duermes bajo el cielo.</w:t>
        <w:br/>
        <w:t>Tú por tu sueño, y por el mar las naves.</w:t>
        <w:br/>
        <w:br/>
        <w:t>En cárceles de espacio, aéreas llaves</w:t>
        <w:br/>
        <w:t>te me encierran, recluyen, roban. Hielo,</w:t>
        <w:br/>
        <w:t>cristal de aire en mil hojas. No. No hay vuelo</w:t>
        <w:br/>
        <w:t>que alce hasta ti las alas de mis aves.</w:t>
        <w:br/>
        <w:br/>
        <w:t>Saber que duermes tú, cierta, segura</w:t>
        <w:br/>
        <w:t>—cauce fiel de abandono, línea pura—,</w:t>
        <w:br/>
        <w:t>tan cerca de mis brazos maniatados.</w:t>
        <w:br/>
        <w:br/>
        <w:t>Qué pavorosa esclavitud de isleño,</w:t>
        <w:br/>
        <w:t>yo, insomne, loco, en los acantilados,</w:t>
        <w:br/>
        <w:t>las naves por el mar, tú por tu sueño.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8"/>
          <w:szCs w:val="28"/>
          <w:lang w:val="es-ES_tradnl"/>
        </w:rPr>
      </w:pPr>
      <w:r>
        <w:rPr>
          <w:rFonts w:cs="Verdana" w:ascii="Verdana" w:hAnsi="Verdana"/>
          <w:sz w:val="28"/>
          <w:szCs w:val="28"/>
          <w:lang w:val="es-ES_tradnl"/>
        </w:rPr>
        <w:t>ROMANCE DEL DUERO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Río Duero, río Duero, </w:t>
        <w:br/>
        <w:t xml:space="preserve">nadie a acompañarte baja; </w:t>
        <w:br/>
        <w:t xml:space="preserve">nadie se detiene a oír </w:t>
        <w:br/>
        <w:t xml:space="preserve">tu eterna estrofa de agua. 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Indiferente o cobarde, </w:t>
        <w:br/>
        <w:t xml:space="preserve">la ciudad vuelve la espalda. </w:t>
        <w:br/>
        <w:t xml:space="preserve">No quiere ver en tu espejo </w:t>
        <w:br/>
        <w:t xml:space="preserve">su muralla desdentada. 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Tú, viejo Duero, sonríes </w:t>
        <w:br/>
        <w:t xml:space="preserve">entre tus barbas de plata, </w:t>
        <w:br/>
        <w:t xml:space="preserve">moliendo con tus romances </w:t>
        <w:br/>
        <w:t xml:space="preserve">las cosechas mal logradas. 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Y entre los santos de piedra </w:t>
        <w:br/>
        <w:t xml:space="preserve">y los álamos de magia </w:t>
        <w:br/>
        <w:t xml:space="preserve">pasas llevando en tus ondas </w:t>
        <w:br/>
        <w:t xml:space="preserve">palabras de amor, palabras. 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Quién pudiera como tú, </w:t>
        <w:br/>
        <w:t xml:space="preserve">a la vez quieto y en marcha, </w:t>
        <w:br/>
        <w:t xml:space="preserve">cantar siempre el mismo verso </w:t>
        <w:br/>
        <w:t xml:space="preserve">pero con distinta agua. 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Río Duero, río Duero, </w:t>
        <w:br/>
        <w:t xml:space="preserve">nadie a estar contigo baja, </w:t>
        <w:br/>
        <w:t xml:space="preserve">ya nadie quiere atender </w:t>
        <w:br/>
        <w:t xml:space="preserve">tu eterna estrofa olvidada, 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sino los enamorados </w:t>
        <w:br/>
        <w:t xml:space="preserve">que preguntan por sus almas </w:t>
        <w:br/>
        <w:t xml:space="preserve">y siembran en tus espumas </w:t>
        <w:br/>
        <w:t>palabras de amor, palabras.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Web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LEÓN FELIPE</w:t>
      </w:r>
    </w:p>
    <w:p>
      <w:pPr>
        <w:pStyle w:val="NormalWeb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Web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omero solo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 en la vida romero,</w:t>
        <w:br/>
        <w:t>romero sólo que cruza</w:t>
        <w:br/>
        <w:t>siempre por caminos nuevos;</w:t>
        <w:br/>
        <w:t>ser en la vida</w:t>
        <w:br/>
        <w:t>romero,</w:t>
        <w:br/>
        <w:t>sin más oficio, sin otro nombre</w:t>
        <w:br/>
        <w:t>y sin pueblo...</w:t>
        <w:br/>
        <w:t>ser en la vida</w:t>
        <w:br/>
        <w:t>romero... romero... sólo romero.</w:t>
        <w:br/>
        <w:t>Que no hagan callo las cosas</w:t>
        <w:br/>
        <w:t>ni en el alma ni en el cuerpo...</w:t>
        <w:br/>
        <w:t>pasar por todo una vez,</w:t>
        <w:br/>
        <w:t>una vez sólo y ligero, ligero, siempre ligero.</w:t>
        <w:br/>
        <w:t>Que no se acostumbre el pie</w:t>
        <w:br/>
        <w:t>a pisar el mismo suelo,</w:t>
        <w:br/>
        <w:t>ni el tablado de la farsa,</w:t>
        <w:br/>
        <w:t>ni la rosa de los templos,</w:t>
        <w:br/>
        <w:t>para que nunca recemos</w:t>
        <w:br/>
        <w:t>como el sacristán</w:t>
        <w:br/>
        <w:t>los rezos,</w:t>
        <w:br/>
        <w:t>ni e como el cómico</w:t>
        <w:br/>
        <w:t>viejo</w:t>
        <w:br/>
        <w:t>digamos</w:t>
        <w:br/>
        <w:t>los versos.</w:t>
        <w:br/>
        <w:br/>
        <w:t>La mano ociosa es quien tiene</w:t>
        <w:br/>
        <w:t>más fino el tacto en los dedos,</w:t>
        <w:br/>
        <w:t>decía Hamlet a Horacio,</w:t>
        <w:br/>
        <w:t>viendo</w:t>
        <w:br/>
        <w:t>cómo cavaba una fosa</w:t>
        <w:br/>
        <w:t>y cantaba al mismo tiempo</w:t>
        <w:br/>
        <w:t>un</w:t>
        <w:br/>
        <w:t>sepulturero.</w:t>
        <w:br/>
        <w:t>-No</w:t>
        <w:br/>
        <w:t>sabiendo</w:t>
        <w:br/>
        <w:t>los oficios</w:t>
        <w:br/>
        <w:t>los haremos</w:t>
        <w:br/>
        <w:t>con</w:t>
        <w:br/>
        <w:t>respeto - .</w:t>
        <w:br/>
        <w:t>Para enterrar</w:t>
        <w:br/>
        <w:t>a los muertos como debemos</w:t>
        <w:br/>
        <w:t>cualquiera sirve, cualquiera...</w:t>
        <w:br/>
        <w:t>menos un sepulturero.</w:t>
        <w:br/>
        <w:t>Un día todos sabemos hacer justicia;</w:t>
        <w:br/>
        <w:t>tan bien como el rey hebreo,</w:t>
        <w:br/>
        <w:t>la hizo</w:t>
        <w:br/>
        <w:t>Sancho el escudero</w:t>
        <w:br/>
        <w:t>y el villano</w:t>
        <w:br/>
        <w:t>Pedro Crespo...</w:t>
        <w:br/>
        <w:t>Que no hagan callo las cosas</w:t>
        <w:br/>
        <w:t>ni en el alma ni en el cuerpo...</w:t>
        <w:br/>
        <w:t>pasar por todo una vez,</w:t>
        <w:br/>
        <w:t>una vez sólo y ligero, ligero, siempre ligero.</w:t>
        <w:br/>
        <w:t>Sensibles</w:t>
        <w:br/>
        <w:t>a todo viento</w:t>
        <w:br/>
        <w:t>y bajo</w:t>
        <w:br/>
        <w:t>todos los cielos,</w:t>
        <w:br/>
        <w:t>Poetas,</w:t>
        <w:br/>
        <w:t>nunca cantemos</w:t>
        <w:br/>
        <w:t>la vida</w:t>
        <w:br/>
        <w:t>de un mismo pueblo,</w:t>
        <w:br/>
        <w:t>ni la flor</w:t>
        <w:br/>
        <w:t>de un solo huerto ...</w:t>
        <w:br/>
        <w:t>Que sean todos</w:t>
        <w:br/>
        <w:t>los pueblos</w:t>
        <w:br/>
        <w:t>y todos</w:t>
        <w:br/>
        <w:t>los huertos nuestros.</w:t>
        <w:br/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8"/>
          <w:szCs w:val="28"/>
        </w:rPr>
        <w:t>Como tú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Así es mi vida,</w:t>
        <w:br/>
        <w:t>mi vida, piedra,</w:t>
        <w:br/>
        <w:t>como tú.</w:t>
        <w:br/>
        <w:br/>
        <w:t>Como tú,</w:t>
        <w:br/>
        <w:t>piedra pequeña,</w:t>
        <w:br/>
        <w:t>como tú,</w:t>
        <w:br/>
        <w:t>piedra ligera,</w:t>
        <w:br/>
        <w:t>como tú.</w:t>
        <w:br/>
        <w:br/>
        <w:t>Como tú,</w:t>
        <w:br/>
        <w:t>canto que ruedas,</w:t>
        <w:br/>
        <w:t>como tú,</w:t>
        <w:br/>
        <w:t>por las veredas,</w:t>
        <w:br/>
        <w:t>como tú.</w:t>
        <w:br/>
        <w:br/>
        <w:t>Como tú,</w:t>
        <w:br/>
        <w:t>guijarro humilde,</w:t>
        <w:br/>
        <w:t>como tú,</w:t>
        <w:br/>
        <w:t>de las carreteras,</w:t>
        <w:br/>
        <w:t>como tú.</w:t>
        <w:br/>
        <w:br/>
        <w:t>Como tú</w:t>
        <w:br/>
        <w:t>piedra pequeña,</w:t>
        <w:br/>
        <w:t>como tú,</w:t>
        <w:br/>
        <w:t>como tú,</w:t>
        <w:br/>
        <w:t>guijarro humilde,</w:t>
        <w:br/>
        <w:t>como tú.</w:t>
        <w:br/>
        <w:br/>
        <w:t>Como tú,</w:t>
        <w:br/>
        <w:t>que en días de tormenta,</w:t>
        <w:br/>
        <w:t>como tú,</w:t>
        <w:br/>
        <w:t>te hundes</w:t>
        <w:br/>
        <w:t>en la tierra,</w:t>
        <w:br/>
        <w:t>como tú.</w:t>
        <w:br/>
        <w:br/>
        <w:t>Como tú</w:t>
        <w:br/>
        <w:t>y luego</w:t>
        <w:br/>
        <w:t>centelleas,</w:t>
        <w:br/>
        <w:t>como tú</w:t>
        <w:br/>
        <w:t>bajo los cascos,</w:t>
        <w:br/>
        <w:t>bajo las ruedas;</w:t>
        <w:br/>
        <w:t>como tú.</w:t>
        <w:br/>
        <w:br/>
        <w:t>Como tú,</w:t>
        <w:br/>
        <w:t>piedra pequeña,</w:t>
        <w:br/>
        <w:t>como tú,</w:t>
        <w:br/>
        <w:t>como tú,</w:t>
        <w:br/>
        <w:t>guijarro humilde,</w:t>
        <w:br/>
        <w:t>como tú.</w:t>
        <w:br/>
        <w:br/>
        <w:t>Como tú,</w:t>
        <w:br/>
        <w:t>que no sirves</w:t>
        <w:br/>
        <w:t>para ser ni piedra,</w:t>
        <w:br/>
        <w:t>como tú,</w:t>
        <w:br/>
        <w:t>ni piedra</w:t>
        <w:br/>
        <w:t>de una lonja,</w:t>
        <w:br/>
        <w:t>como tú.</w:t>
        <w:br/>
        <w:br/>
        <w:t>Como tú,</w:t>
        <w:br/>
        <w:t>ni piedra de un palacio,</w:t>
        <w:br/>
        <w:t>ni piedra de una iglesia,</w:t>
        <w:br/>
        <w:t>ni piedra de una audiencia,</w:t>
        <w:br/>
        <w:t>como tú,</w:t>
        <w:br/>
        <w:t>como tú.</w:t>
        <w:br/>
        <w:br/>
        <w:t>Como tú,</w:t>
        <w:br/>
        <w:t>piedra aventurera,</w:t>
        <w:br/>
        <w:t>como tú,</w:t>
        <w:br/>
        <w:t>que tal vez estás hecha,</w:t>
        <w:br/>
        <w:t>como tú,</w:t>
        <w:br/>
        <w:t>como tú,</w:t>
        <w:br/>
        <w:t>sólo para una honda,</w:t>
        <w:br/>
        <w:t>como tú,</w:t>
        <w:br/>
        <w:t>piedra pequeña,</w:t>
        <w:br/>
        <w:t>como tú,</w:t>
        <w:br/>
        <w:t>como tú.</w:t>
      </w:r>
      <w:r>
        <w:br w:type="page"/>
      </w:r>
    </w:p>
    <w:p>
      <w:pPr>
        <w:pStyle w:val="Normal"/>
        <w:rPr/>
      </w:pPr>
      <w:r>
        <w:rPr>
          <w:rStyle w:val="StrongEmphasis"/>
          <w:rFonts w:cs="Verdana" w:ascii="Verdana" w:hAnsi="Verdana"/>
          <w:b w:val="false"/>
          <w:sz w:val="32"/>
          <w:szCs w:val="32"/>
        </w:rPr>
        <w:t>VICENTE ALEIXANDRE</w:t>
      </w:r>
    </w:p>
    <w:p>
      <w:pPr>
        <w:pStyle w:val="Normal"/>
        <w:rPr/>
      </w:pPr>
      <w:hyperlink r:id="rId3">
        <w:r>
          <w:rPr>
            <w:rStyle w:val="InternetLink"/>
          </w:rPr>
          <w:t>http://spanishpoems.blogspot.com/2007/03/vicente-aleixandre-soy-el-destino.html</w:t>
        </w:r>
      </w:hyperlink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b w:val="false"/>
          <w:sz w:val="28"/>
          <w:szCs w:val="28"/>
        </w:rPr>
        <w:t>Soy el destino</w:t>
      </w:r>
      <w:r>
        <w:rPr>
          <w:rFonts w:cs="Verdana" w:ascii="Verdana" w:hAnsi="Verdana"/>
          <w:b/>
          <w:sz w:val="28"/>
          <w:szCs w:val="28"/>
        </w:rPr>
        <w:br/>
      </w:r>
      <w:r>
        <w:rPr>
          <w:rFonts w:cs="Verdana" w:ascii="Verdana" w:hAnsi="Verdana"/>
          <w:sz w:val="20"/>
          <w:szCs w:val="20"/>
        </w:rPr>
        <w:br/>
        <w:t>Sí, te he querido como nunca.</w:t>
        <w:br/>
        <w:br/>
        <w:t>¿Por qué besar tus labios, si se sabe que la muerte está próxima,</w:t>
        <w:br/>
        <w:t>si se sabe que amar es sólo olvidar la vida,</w:t>
        <w:br/>
        <w:t xml:space="preserve">cerrar los ojos a lo oscuro presente </w:t>
        <w:br/>
        <w:t xml:space="preserve">para abrirlos a los radiantes limites de un cuerpo? </w:t>
        <w:br/>
        <w:br/>
        <w:t xml:space="preserve">Yo no quiero leer en los libros una verdad que poco a poco sube como un agua, </w:t>
        <w:br/>
        <w:t xml:space="preserve">renuncio a ese espejo que dondequiera las montañas ofrecen, </w:t>
        <w:br/>
        <w:t xml:space="preserve">pelada roca donde se refleja mi frente </w:t>
        <w:br/>
        <w:t xml:space="preserve">cruzada por unos pájaros cuyo sentido ignoro. </w:t>
        <w:br/>
        <w:br/>
        <w:t xml:space="preserve">No quiero asomarme a los ríos donde los peces colorados con el rubor de vivir, </w:t>
        <w:br/>
        <w:t xml:space="preserve">embisten a las orillas límites de su anhelo, </w:t>
        <w:br/>
        <w:t xml:space="preserve">ríos de los que unas voces inefables se alzan, </w:t>
        <w:br/>
        <w:t xml:space="preserve">signos que no comprendo echado entre los juncos. </w:t>
        <w:br/>
        <w:br/>
        <w:t xml:space="preserve">No quiero, no; renuncio a tragar ese polvo, esa tierra dolorosa, esa arena mordida, </w:t>
        <w:br/>
        <w:t xml:space="preserve">esa seguridad de vivir con que la carne comulga </w:t>
        <w:br/>
        <w:t xml:space="preserve">cuando comprende que el mundo y este cuerpo </w:t>
        <w:br/>
        <w:t xml:space="preserve">ruedan como ese signo que el celeste ojo no entiende. </w:t>
        <w:br/>
        <w:br/>
        <w:t xml:space="preserve">No quiero, no, clamar, alzar la lengua, </w:t>
        <w:br/>
        <w:t xml:space="preserve">proyectarla como esa piedra que se estrella en la frente, </w:t>
        <w:br/>
        <w:t xml:space="preserve">que quiebra los cristales de esos inmensos cielos </w:t>
        <w:br/>
        <w:t xml:space="preserve">tras los que nadie escucha el rumor de la vida. </w:t>
        <w:br/>
        <w:br/>
        <w:t xml:space="preserve">Quiero vivir, vivir como la yerba dura, </w:t>
        <w:br/>
        <w:t xml:space="preserve">como el cierzo o la nieve, como el carbón vigilante, </w:t>
        <w:br/>
        <w:t xml:space="preserve">como el futuro de un niño que todavía no nace, </w:t>
        <w:br/>
        <w:t xml:space="preserve">como el contacto de los amantes cuando la luna los ignora. </w:t>
        <w:br/>
        <w:br/>
        <w:t xml:space="preserve">Soy la música que bajo tantos cabellos </w:t>
        <w:br/>
        <w:t xml:space="preserve">hace el mundo en su vuelo misterioso, </w:t>
        <w:br/>
        <w:t xml:space="preserve">pájaro de inocencia que con sangre en las alas </w:t>
        <w:br/>
        <w:t xml:space="preserve">va a morir en un pecho oprimido. </w:t>
        <w:br/>
        <w:br/>
        <w:t xml:space="preserve">Soy el destino que convoca a todos los que aman, </w:t>
        <w:br/>
        <w:t xml:space="preserve">mar único al que vendrán todos los radios amantes </w:t>
        <w:br/>
        <w:t xml:space="preserve">que buscan su centro, rizados por el círculo </w:t>
        <w:br/>
        <w:t xml:space="preserve">que gira como la rosa rumorosa y total. </w:t>
        <w:br/>
        <w:br/>
        <w:t xml:space="preserve">Soy el caballo que enciende su crin contra el pelado viento, </w:t>
        <w:br/>
        <w:t xml:space="preserve">la gacela que teme al río indiferente, </w:t>
        <w:br/>
        <w:t xml:space="preserve">el avasallador tigre que despuebla la selva, </w:t>
        <w:br/>
        <w:t xml:space="preserve">el diminuto escarabajo que también brilla en el día. </w:t>
        <w:br/>
        <w:br/>
        <w:t xml:space="preserve">Nadie puede ignorar la presencia del que vive, </w:t>
        <w:br/>
        <w:t xml:space="preserve">del que en pie en medio de las flechas gritadas, </w:t>
        <w:br/>
        <w:t xml:space="preserve">muestra su pecho transparente que no impide mirar, </w:t>
        <w:br/>
        <w:t xml:space="preserve">que nunca será cristal a pesar de su claridad, </w:t>
        <w:br/>
        <w:t xml:space="preserve">porque si acercáis vuestras manos, podréis sentir la </w:t>
        <w:br/>
        <w:t>sang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¿Para quién escribo?, me preguntaba el cronista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 periodista o simplemente el curios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 escribo para el señor de la estirada chaqueta, ni par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 bigote enfadado, ni siquiera para su alzado índic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onitorio entre las tristes ondas de músic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mpoco para el carruaje, ni para su oculta señor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Entre vidrios, como un rayo frío, el brillo de los impertinentes)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cribo acaso para los que no me leen. Esa mujer qu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rre por la calle como si fuera abrir las puertas a la auror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ese viejo que se aduerme en el banco de esa plaz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iquita, mientras el sol poniente con amor le toma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rodea y le deslíe suavemente en sus luc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a todos los que no me leen, los que no se cuida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 mí, pero de mí se cuidan (aunque me ignoran)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a niña que al pasar me mira, compañera de mi aventura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viendo en el mund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 esa vieja que sentada a su puerta ha visto vida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idora de muchas vidas, y manos cansada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cribo para el enamorado; para el que pasó con su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gustia en los ojos; para el que le oyó; para el qu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 pasar no miró; para el que finalmente cayó cuand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guntó y no le oyer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a todos escribo. Para los que no me leen sobre tod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cribo. Uno a uno, y la muchedumbre. Y para lo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chos y para las bocas y para los oídos donde, si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írm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á mi palabra. 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En un vasto dominio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I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o escribo también para el asesino. Para el que co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os ojos cerrados se arrojó sobre un pecho y comió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uerte y se alimentó, y se levantó enloquecid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a el que se irguió como torre de indignación, y s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splomó sobre el mund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 para las mujeres muertas y para los niños muertos, 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a los hombres agonizant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 para el que sigilosamente abrió las llaves del gas y l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iudad entera pereció, y amaneció un montón de cadáver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 para la muchacha inocente, con su sonrisa, su corazón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 tierna medalla, y por allí pasó un ejército d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predador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 para el ejército de depredadores, que en una golpead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nal fue a hundirse en las agua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 para esas aguas, para el mar infinit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h, no para el infinito. Para el finito mar, con su limitació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si humana, como un pecho vivid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Un niño ahora entra, un niño se baña, y el mar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l corazón del mar está en ese pulso.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 para la mirada final, para la limitadísima Mirada Final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 cuyo seno alguien duerm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dos duermen. El asesino y el injusticiado, el regulado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 el naciente, el finado y el húmedo, el sec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 voluntad y el híspido como torr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a el amenazador y el amenazado, para el buen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 el triste, para la voz sin materi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 para toda la materia del mund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a ti, hombre sin deificación que, sin quererlas mirar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ás leyendo estas letra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a ti y todo lo que en ti viv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 estoy escribien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638" w:gutter="0" w:header="567" w:top="1134" w:footer="567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right"/>
      <w:rPr/>
    </w:pPr>
    <w:r>
      <w:rPr>
        <w:rFonts w:cs="Verdana" w:ascii="Verdana" w:hAnsi="Verdana"/>
        <w:sz w:val="21"/>
        <w:szCs w:val="21"/>
      </w:rPr>
      <w:t>ANTOLOGÍA POÉTICA. T-6. GENERACIÓN DEL 27. FEDERICO GARCÍA LORCA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25"/>
      <w:outlineLvl w:val="0"/>
    </w:pPr>
    <w:rPr>
      <w:b/>
      <w:bCs/>
      <w:color w:val="0057A6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5" w:after="225"/>
      <w:outlineLvl w:val="1"/>
    </w:pPr>
    <w:rPr>
      <w:b/>
      <w:bCs/>
      <w:color w:val="F58220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196297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spacing w:lineRule="atLeast" w:line="300" w:before="75" w:after="225"/>
      <w:ind w:firstLine="300"/>
      <w:jc w:val="both"/>
    </w:pPr>
    <w:rPr>
      <w:color w:val="000000"/>
      <w:sz w:val="18"/>
      <w:szCs w:val="18"/>
    </w:rPr>
  </w:style>
  <w:style w:type="paragraph" w:styleId="H2">
    <w:name w:val="h2"/>
    <w:basedOn w:val="Normal"/>
    <w:qFormat/>
    <w:pPr>
      <w:spacing w:lineRule="atLeast" w:line="240" w:before="75" w:after="225"/>
    </w:pPr>
    <w:rPr>
      <w:b/>
      <w:bCs/>
      <w:color w:val="F58220"/>
      <w:sz w:val="23"/>
      <w:szCs w:val="23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ulo">
    <w:name w:val="titulo"/>
    <w:basedOn w:val="Normal"/>
    <w:qFormat/>
    <w:pPr>
      <w:spacing w:before="280" w:after="280"/>
    </w:pPr>
    <w:rPr>
      <w:rFonts w:ascii="Verdana" w:hAnsi="Verdana" w:cs="Verdana"/>
      <w:b/>
      <w:bCs/>
      <w:color w:val="CC3333"/>
      <w:sz w:val="18"/>
      <w:szCs w:val="18"/>
    </w:rPr>
  </w:style>
  <w:style w:type="paragraph" w:styleId="Textobase">
    <w:name w:val="texto_base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ejos2">
    <w:name w:val="consejos2"/>
    <w:basedOn w:val="Normal"/>
    <w:qFormat/>
    <w:pPr>
      <w:spacing w:before="280" w:after="280"/>
    </w:pPr>
    <w:rPr>
      <w:rFonts w:ascii="Verdana" w:hAnsi="Verdana" w:cs="Verdana"/>
      <w:smallCaps/>
      <w:color w:val="666666"/>
      <w:sz w:val="15"/>
      <w:szCs w:val="15"/>
    </w:rPr>
  </w:style>
  <w:style w:type="paragraph" w:styleId="Ttulo11">
    <w:name w:val="Título 11"/>
    <w:basedOn w:val="Normal"/>
    <w:qFormat/>
    <w:pPr>
      <w:shd w:fill="FFFFFF" w:val="clear"/>
      <w:spacing w:before="280" w:after="280"/>
      <w:outlineLvl w:val="1"/>
    </w:pPr>
    <w:rPr>
      <w:b/>
      <w:bCs/>
      <w:color w:val="000000"/>
      <w:kern w:val="2"/>
      <w:sz w:val="21"/>
      <w:szCs w:val="21"/>
    </w:rPr>
  </w:style>
  <w:style w:type="paragraph" w:styleId="Pedro">
    <w:name w:val="Pedro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Enunciado">
    <w:name w:val="enunciado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panishpoems.blogspot.com/2007/03/vicente-aleixandre-soy-el-destino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54:00Z</dcterms:created>
  <dc:creator>Usuario</dc:creator>
  <dc:description/>
  <cp:keywords/>
  <dc:language>en-US</dc:language>
  <cp:lastModifiedBy>WinuE</cp:lastModifiedBy>
  <dcterms:modified xsi:type="dcterms:W3CDTF">2010-01-26T19:30:00Z</dcterms:modified>
  <cp:revision>31</cp:revision>
  <dc:subject/>
  <dc:title>Ramón María del Valle Inclán, Luces de Bohemia</dc:title>
</cp:coreProperties>
</file>